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breceni Egyetem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ölcsészettudományi Kar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 Nyelvtudományi Tanszék</w:t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ZAKDOLGOZAT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Szabó László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V. filozófia-magyar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Témavezető: Kis Tamás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Debrecen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200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z ifjúsági nyelven túl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z 1996-2002-es évfolyam B osztályába járt fiúk szlengje a Debreceni Egyetem Kossuth Lajos Gyakorló Gimnáziumában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8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artalom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vezetés</w:t>
        <w:tab/>
        <w:t>4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szleng meghatározásának problémája</w:t>
        <w:tab/>
        <w:t>5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z ifjúsági nyelv</w:t>
        <w:tab/>
        <w:t>12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zóalkotási eljárások a „zúz nyelvben”</w:t>
        <w:tab/>
        <w:t>22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tológiai, humánetológiai összefüggések</w:t>
        <w:tab/>
        <w:t>27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karneváli nevetéskultúra</w:t>
        <w:tab/>
        <w:t>31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  <w:tab/>
        <w:t>34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/>
      </w:pPr>
      <w:r>
        <w:rPr>
          <w:sz w:val="28"/>
          <w:szCs w:val="28"/>
        </w:rPr>
        <w:t>Zoom-szótár</w:t>
        <w:tab/>
        <w:t>36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/>
      </w:pPr>
      <w:r>
        <w:rPr>
          <w:sz w:val="28"/>
          <w:szCs w:val="28"/>
        </w:rPr>
        <w:t>A szótárban használt rövidítések</w:t>
        <w:tab/>
        <w:t>37</w:t>
      </w:r>
    </w:p>
    <w:p>
      <w:pPr>
        <w:pStyle w:val="Normal"/>
        <w:tabs>
          <w:tab w:val="clear" w:pos="709"/>
          <w:tab w:val="left" w:pos="684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elhasznált irodalom</w:t>
        <w:tab/>
        <w:t>42</w:t>
      </w:r>
      <w:r>
        <w:br w:type="page"/>
      </w:r>
    </w:p>
    <w:p>
      <w:pPr>
        <w:pStyle w:val="Normal"/>
        <w:spacing w:before="0" w:after="18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vezetés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Szakdolgozatom tárgyául egy meglehetősen sajátos nyelvi anyag feldolgozását választottam, mégpedig a Debreceni Egyetem Kossuth Lajos Gyakorló Gimnáziumának 1996-2002-es évfolyamában tanult, B osztályos fiúk egyedi nyelvhasználatát, a beszélőközösség tagjai által „</w:t>
      </w:r>
      <w:r>
        <w:rPr>
          <w:i/>
        </w:rPr>
        <w:t>zúz</w:t>
      </w:r>
      <w:r>
        <w:rPr/>
        <w:t xml:space="preserve"> nyelvnek”, Zoom-szótárnak keresztelt gimnáziumi szlengformát elemzem különféle nézőpontokból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közösségben 12 fiú volt, aki ismerte és használta is napról napra a Zoom-szótárban megjelenő nyelvi elemeket, de ezen kiscsoporton belül is volt 5 olyan fiú, aki a használat mellett alakította ezt a szlenget, akiktől származtak az új nyelvi formák. </w:t>
      </w:r>
    </w:p>
    <w:p>
      <w:pPr>
        <w:pStyle w:val="Normal"/>
        <w:spacing w:lineRule="auto" w:line="360"/>
        <w:jc w:val="both"/>
        <w:rPr/>
      </w:pPr>
      <w:r>
        <w:rPr/>
        <w:t>Én tagja voltam ennek az 5 főből álló „kemény magnak”, s a jelen tanulmány kérdésfelvetései talán közelebb vihetnek a nyelv működésének megértésén túl a közösségem és baráti kapcsolataim megértéséhez, és természetesen az önmegértéshez is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Dolgozatom a szleng szakirodalomban uralkodó számos meghatározásának összefoglalója után a konkrét nyelvi anyaghoz való közelítés során három nagy vizsgálati területet érint, amelyek a kiscsoportban működő társalgás, a zárt csoportban, a zárt beszélőközösségben működő szleng megértésében ugyancsak szerepet játszhatna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z első nagyobb egységben az ifjúsági nyelv tulajdonságait átgondolva vonok le következtetéseket a Zoom-szótárra vonatkozóan, majd megmutatom, hogy az ifjúsági nyelv világán túllépve milyen más szempontok alapján (is) lehet közelíteni egy gimnáziumi társaság nyelvhasználatához. A második értelmezési kísérletben etológiai, humánetológiai és nyelvészeti nézőpontot egyaránt érvényesítek, a nyelv, illetve a szleng kialakulásának fatikus funkcióját és – ezzel összefüggésben – a csoportidentitást fenntartó jellegét mutatnám be. Az utolsó részben pedig az orosz szlengkutató, </w:t>
      </w:r>
      <w:r>
        <w:rPr>
          <w:smallCaps/>
        </w:rPr>
        <w:t>Vlagyimir Jelisztratov</w:t>
      </w:r>
      <w:r>
        <w:rPr/>
        <w:t xml:space="preserve"> szlengelmélete szolgál az értelmezés alapjául, melyben megnézzük a zárt rendszerként felfogott szleng jellemzőit, tágítva a vizsgálódást egészen a teljesen nyitott rendszerig, feloldódva a karneváli kultúra nevető-nevettető világlátásában.</w:t>
      </w:r>
      <w:r>
        <w:br w:type="page"/>
      </w:r>
    </w:p>
    <w:p>
      <w:pPr>
        <w:pStyle w:val="Normal"/>
        <w:spacing w:before="0" w:after="15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A szleng meghatározásának problémáj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Kétség sem fér hozzá, hogy mindennapi beszédünkben használjuk a szlenget, és meg is tudjuk nevezni az általunk szlengnek tartott nyelvi formákat, de ha definiálni kellene, akkor elképzelhetően kérnénk néhány percnyi gondolkodási időt. Ezzel a problémával a kutatók is szembesültek, </w:t>
      </w:r>
      <w:r>
        <w:rPr>
          <w:smallCaps/>
        </w:rPr>
        <w:t>Eric Partridge</w:t>
      </w:r>
      <w:r>
        <w:rPr/>
        <w:t xml:space="preserve"> szerint könnyedén használjuk a szlenget, azonban „rendkívül nehéz azzal a meggyőző könnyedséggel írni róla, amit egy ilyen, első látásra egyértelműnek tűnő tárgy megkíván” (</w:t>
      </w:r>
      <w:r>
        <w:rPr>
          <w:smallCaps/>
        </w:rPr>
        <w:t>Partridge</w:t>
      </w:r>
      <w:r>
        <w:rPr/>
        <w:t xml:space="preserve"> 2002: 17). Ráadásul a (szleng)kutatók számos értelmet tulajdonítanak a szlengnek, nem túlzás azt mondani, hogy „ugyanannyi meghatározás van, mint amennyi szlengkutató” (</w:t>
      </w:r>
      <w:r>
        <w:rPr>
          <w:smallCaps/>
        </w:rPr>
        <w:t>Nahkola</w:t>
      </w:r>
      <w:r>
        <w:rPr/>
        <w:t>–</w:t>
      </w:r>
      <w:r>
        <w:rPr>
          <w:smallCaps/>
        </w:rPr>
        <w:t>Saanilahti</w:t>
      </w:r>
      <w:r>
        <w:rPr/>
        <w:t xml:space="preserve"> 1999: 51), holott ahogyan már oly sokan korábban, köztük </w:t>
      </w:r>
      <w:r>
        <w:rPr>
          <w:smallCaps/>
        </w:rPr>
        <w:t>Pierce</w:t>
      </w:r>
      <w:r>
        <w:rPr/>
        <w:t xml:space="preserve"> a pragmatizmusról szóló munkájában a tudományos kutatások kapcsán arra hívta fel a figyelmet, hogy egy kutatás addig nem válhat tudományossá, „amíg nem látja el magát megfelelő technikai nomenklatúrával, amelynek minden terminusa egyetlen, meghatározott és a tárgyat tanulmányozók körében általánosan elfogadott jelentéssel bír” (</w:t>
      </w:r>
      <w:r>
        <w:rPr>
          <w:smallCaps/>
        </w:rPr>
        <w:t>Pierce</w:t>
      </w:r>
      <w:r>
        <w:rPr/>
        <w:t xml:space="preserve"> 1981: 66). Mindezek fényében érdemes áttekinteni a szlengről alkotott véleményeket, még akkor is, ha jelen dolgozat nem ad(hat)ja meg a szleng egzakt, mindenki által elfogadhatónak tűnő magyarázat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</w:t>
      </w:r>
      <w:r>
        <w:rPr>
          <w:i/>
        </w:rPr>
        <w:t>szleng</w:t>
      </w:r>
      <w:r>
        <w:rPr/>
        <w:t xml:space="preserve"> szó eredetének vizsgálatakor máris problémába ütközünk, ugyanis a legtöbb nyelvész és szótárkészítő szerint ismeretlen vagy bizonytalan a szó eredete. Van azonban olyan kutató, aki szerint a </w:t>
      </w:r>
      <w:r>
        <w:rPr>
          <w:i/>
        </w:rPr>
        <w:t>szleng</w:t>
      </w:r>
      <w:r>
        <w:rPr/>
        <w:t xml:space="preserve"> (angolul </w:t>
      </w:r>
      <w:r>
        <w:rPr>
          <w:i/>
        </w:rPr>
        <w:t>slang</w:t>
      </w:r>
      <w:r>
        <w:rPr/>
        <w:t xml:space="preserve">) skandináv eredetű és kapcsolatba hozható az izlandi </w:t>
      </w:r>
      <w:r>
        <w:rPr>
          <w:i/>
        </w:rPr>
        <w:t>slyngva</w:t>
      </w:r>
      <w:r>
        <w:rPr/>
        <w:t xml:space="preserve"> ’elhárít’ szóval, amit a norvég </w:t>
      </w:r>
      <w:r>
        <w:rPr>
          <w:i/>
        </w:rPr>
        <w:t>slengja</w:t>
      </w:r>
      <w:r>
        <w:rPr/>
        <w:t xml:space="preserve"> ’állkapcsát mozgatja’ és </w:t>
      </w:r>
      <w:r>
        <w:rPr>
          <w:i/>
        </w:rPr>
        <w:t>slengjeord</w:t>
      </w:r>
      <w:r>
        <w:rPr/>
        <w:t xml:space="preserve"> (sértő szavak jelölésére szolgáló szlengszó) szavakkal rokonítanak. Ezeket a kutatási eredményeket azonban viszonylagosítja az a tény, hogy a svéd </w:t>
      </w:r>
      <w:r>
        <w:rPr>
          <w:i/>
        </w:rPr>
        <w:t>slang</w:t>
      </w:r>
      <w:r>
        <w:rPr/>
        <w:t xml:space="preserve"> szó az angol </w:t>
      </w:r>
      <w:r>
        <w:rPr>
          <w:i/>
        </w:rPr>
        <w:t>slang</w:t>
      </w:r>
      <w:r>
        <w:rPr/>
        <w:t>-ből származik és ugyancsak ismeretlen eredetű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smallCaps/>
        </w:rPr>
        <w:t>Eric Partridge</w:t>
      </w:r>
      <w:r>
        <w:rPr/>
        <w:t xml:space="preserve"> is idézi </w:t>
      </w:r>
      <w:r>
        <w:rPr>
          <w:smallCaps/>
        </w:rPr>
        <w:t>Dr. Bradley</w:t>
      </w:r>
      <w:r>
        <w:rPr/>
        <w:t xml:space="preserve">, </w:t>
      </w:r>
      <w:r>
        <w:rPr>
          <w:smallCaps/>
        </w:rPr>
        <w:t>Weekly</w:t>
      </w:r>
      <w:r>
        <w:rPr/>
        <w:t xml:space="preserve"> és </w:t>
      </w:r>
      <w:r>
        <w:rPr>
          <w:smallCaps/>
        </w:rPr>
        <w:t>Wyld</w:t>
      </w:r>
      <w:r>
        <w:rPr/>
        <w:t xml:space="preserve"> professzorok norvég rokonság-bizonyítását: „a </w:t>
      </w:r>
      <w:r>
        <w:rPr>
          <w:i/>
        </w:rPr>
        <w:t>slenja-ord</w:t>
      </w:r>
      <w:r>
        <w:rPr/>
        <w:t xml:space="preserve"> ’új szlengszó’, a </w:t>
      </w:r>
      <w:r>
        <w:rPr>
          <w:i/>
        </w:rPr>
        <w:t>slenja-namm</w:t>
      </w:r>
      <w:r>
        <w:rPr/>
        <w:t xml:space="preserve"> ’gúnynév’, illetve a slenja-keften ’szidalmas” (</w:t>
      </w:r>
      <w:r>
        <w:rPr>
          <w:smallCaps/>
        </w:rPr>
        <w:t>Partridge</w:t>
      </w:r>
      <w:r>
        <w:rPr/>
        <w:t xml:space="preserve"> 2002: 19) alakokat említve. </w:t>
      </w:r>
      <w:r>
        <w:rPr>
          <w:smallCaps/>
        </w:rPr>
        <w:t>Partridge</w:t>
      </w:r>
      <w:r>
        <w:rPr/>
        <w:t xml:space="preserve"> az angol nyelvre vonatkozólag azt állapította meg, hogy körülbelül „1850 óta a szleng az elfogadott kifejezés a törvénytelen, kollokviális nyelvhasználat megnevezésére” (</w:t>
      </w:r>
      <w:r>
        <w:rPr>
          <w:smallCaps/>
        </w:rPr>
        <w:t>Partridge</w:t>
      </w:r>
      <w:r>
        <w:rPr/>
        <w:t xml:space="preserve"> 2002: 19). („A kollokviális eléggé homályos szó, különféle emberek számára különféle dolgokat jelent, de legáltalánosabban olyan szavakat és szerkezeteket, melyek sokkal gyakoribbak a beszélt, mint az írott nyelvben. Mint ilyen, magában foglalja a szlenget, de nem csak arra korlátozódik. Kollokvializmus alatt minden olyan formát értünk, amelyet az emberek – a műveltek és műveletlenek egyaránt – használnak társalgásban, de igyekeznek elkerülni írásban” (</w:t>
      </w:r>
      <w:r>
        <w:rPr>
          <w:smallCaps/>
        </w:rPr>
        <w:t>Roberts</w:t>
      </w:r>
      <w:r>
        <w:rPr/>
        <w:t xml:space="preserve"> 2002: 137)). Azonban az 1850-es évek után sem lelkesedett mindenki egyformán a szleng fogalmáért, a kutatók problémája leginkább az volt, hogy leszűkítették a fogalmat az alsóbb társadalmi rétegek nyelvhasználatában megjelenő szavakra, holott a társadalom minden szintjén használnak az emberek szlengszavakat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nyelvészet viszonya a szlenghez, szlengkutatáshoz az előbbiekben felvetett problémára adott negatív „válaszban” érhető tetten. A magyar nyelvészetben elterjedt vélemény volt, hogy „a szleng: nyelvi deviancia, a szlengkutatás: nyelvészi deviancia” (</w:t>
      </w:r>
      <w:r>
        <w:rPr>
          <w:smallCaps/>
        </w:rPr>
        <w:t>Kis</w:t>
      </w:r>
      <w:r>
        <w:rPr/>
        <w:t xml:space="preserve"> 1997: 237), és sokáig a helytelen nyelvi magatartást látták benne a kutatók, kiszolgáltatva a nyelvművelés képviselőinek. Szerencsére napjainkra a szleng, szlengkutatás negatív megítélése eltűnőben van, kilépett a „kis színes” fogalmi stigmájából, a nyelvészek felismerték, hogy olyan jelenséggel van dolguk, amelyben válaszokat kaphatnak arra vonatkozóan, hogy hogyan működik a nyelv, hiszen ezeket a folyamatokat és változásokat a szemük előtt, aktuális megvalósulásukban vizsgálhatják. </w:t>
      </w:r>
      <w:r>
        <w:rPr>
          <w:smallCaps/>
        </w:rPr>
        <w:t>Bethany K. Dumas</w:t>
      </w:r>
      <w:r>
        <w:rPr/>
        <w:t xml:space="preserve"> és </w:t>
      </w:r>
      <w:r>
        <w:rPr>
          <w:smallCaps/>
        </w:rPr>
        <w:t>Jonathan Lighter</w:t>
      </w:r>
      <w:r>
        <w:rPr/>
        <w:t xml:space="preserve"> a „Nyelvészeknek való-e a szleng szó” című tanulmányukban szintén hasonló kérdéseket feszegetnek, a nyelvészek, szótárírók, irodalmárok, költők véleménye közötti eltérésekről, a szleng szót érintő egyetértés hiányáról számolnak be. Az emberek a mindennapi nyelvhasználatban szlengnek nevezik a szerintük nem megfelelő formákat, a nyelvészeknek azonban korlátozottabb értelemben kell használniuk a nyelvben előforduló szleng elemeket, ha szándékuk a lexikai elemek egy adott fajtájának pontos leírása (</w:t>
      </w:r>
      <w:r>
        <w:rPr>
          <w:smallCaps/>
        </w:rPr>
        <w:t>Dumas</w:t>
      </w:r>
      <w:r>
        <w:rPr/>
        <w:t>–</w:t>
      </w:r>
      <w:r>
        <w:rPr>
          <w:smallCaps/>
        </w:rPr>
        <w:t>Lighter</w:t>
      </w:r>
      <w:r>
        <w:rPr/>
        <w:t xml:space="preserve"> 2002: 283). A </w:t>
      </w:r>
      <w:r>
        <w:rPr>
          <w:i/>
        </w:rPr>
        <w:t>szleng</w:t>
      </w:r>
      <w:r>
        <w:rPr/>
        <w:t xml:space="preserve"> terminus pedig olyan kifejezésekre használható, akkor nevezhetjük igazi szlengnek, ha egy négyelemű kritériumrendszer két elemének minimum megfelel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</w:t>
      </w:r>
      <w:r>
        <w:rPr/>
        <w:t>Jelenléte szembetűnően csökkenti – legalábbis pillanatnyilag – a formális vagy komoly beszéd vagy írásmű méltóságteljességét. Ez nem azt jelenti, hogy a kifejezés mindenképpen ilyen szövegkörnyezetben találhat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asználata arra utal, hogy használója vagy a megjelölt tartalmat ismeri, vagy az emberek azon alacsonyabb társadalmi helyzetű vagy kisebb felelőséggel bíró osztályát, akik e kifejezés sajátos ismerői és használói.” (</w:t>
      </w:r>
      <w:r>
        <w:rPr>
          <w:smallCaps/>
        </w:rPr>
        <w:t>Dumas</w:t>
      </w:r>
      <w:r>
        <w:rPr/>
        <w:t>–</w:t>
      </w:r>
      <w:r>
        <w:rPr>
          <w:smallCaps/>
        </w:rPr>
        <w:t>Lighter</w:t>
      </w:r>
      <w:r>
        <w:rPr/>
        <w:t xml:space="preserve"> 2002: 287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</w:t>
      </w:r>
      <w:r>
        <w:rPr/>
        <w:t>A mindennapos társalgásban magasabb társadalmi helyzetű vagy nagyobb felelősséget viselő személyek között tabukifejezésnek számí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jól ismert konvencionális szinonima helyett használják, elsősorban azért, hogy (</w:t>
      </w:r>
      <w:r>
        <w:rPr>
          <w:b/>
        </w:rPr>
        <w:t>a</w:t>
      </w:r>
      <w:r>
        <w:rPr/>
        <w:t>) megvédjék a használót a konvencionális kifejezés használata által okozott kényelmetlen érzéstől, vagy hogy (</w:t>
      </w:r>
      <w:r>
        <w:rPr>
          <w:b/>
        </w:rPr>
        <w:t>b</w:t>
      </w:r>
      <w:r>
        <w:rPr/>
        <w:t>) megvédjék a használót a további részletezés kényelmetlenségétől vagy fáradalmától” (</w:t>
      </w:r>
      <w:r>
        <w:rPr>
          <w:smallCaps/>
        </w:rPr>
        <w:t>Dumas</w:t>
      </w:r>
      <w:r>
        <w:rPr/>
        <w:t>–</w:t>
      </w:r>
      <w:r>
        <w:rPr>
          <w:smallCaps/>
        </w:rPr>
        <w:t>Lighter</w:t>
      </w:r>
      <w:r>
        <w:rPr/>
        <w:t>: 2002: 288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smallCaps/>
        </w:rPr>
        <w:t>Vlagyimir Jelisztratov</w:t>
      </w:r>
      <w:r>
        <w:rPr/>
        <w:t xml:space="preserve"> orosz kutató szerint a szleng mindig létezett, s a nyelvünkben kizárólag szleng formákkal találkozunk, s a sokszor ellenpontként megjelenő normatív irodalmi nyelv is csupán egy adott beszélőközösség – jelen esetben az értelmiség – szlengjének kitüntetett pozíciójú változata (</w:t>
      </w:r>
      <w:r>
        <w:rPr>
          <w:smallCaps/>
        </w:rPr>
        <w:t>Jelisztratov</w:t>
      </w:r>
      <w:r>
        <w:rPr/>
        <w:t xml:space="preserve"> 1998: 18-19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előbbi megfigyelések közelebb vihetnek minket a szleng meghatározásához, hiszen a nyelvészeti legitimáció kapcsán megfogalmazott kritériumok azokat a kérdéseket implikálják, amelyek a szlenggel, szlenghasználattal kapcsolatban felvetődnek. Kik használják a szlenget? Miért használják a szlenget? Milyen környezetben használják az emberek a szlenget? Természetesen a kérdések sora ezzel még nem ért véget, de ha a kutatók meglátásait ezekben a problémákban megkíséreljük áttekinteni, akkor kaphatunk egy képet a szleng természetéről. (A kérdésekre adott válaszok között átfedésekre lehet számítani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szleng, mint az emberi beszéd, kommunikáció része, szorosan kötött a nyelv társas közegéhez, tehát egy olyan csoporthoz, ahol többen is használják ugyanazt a nyelvi kódot. A kutatók is a szlenghasználat csoporthoz kötöttségét emelik ki, ezzel igyekeznek a beszélők „megteremteni vagy fenntartani a csoport együvé tartozását, és egyúttal elkülönülését másoktól” (</w:t>
      </w:r>
      <w:r>
        <w:rPr>
          <w:smallCaps/>
        </w:rPr>
        <w:t>Nahkola</w:t>
      </w:r>
      <w:r>
        <w:rPr/>
        <w:t>–</w:t>
      </w:r>
      <w:r>
        <w:rPr>
          <w:smallCaps/>
        </w:rPr>
        <w:t>Saanilahti</w:t>
      </w:r>
      <w:r>
        <w:rPr/>
        <w:t xml:space="preserve"> 1999: 52). Ez nem azt jelenti, hogy minden csoport önálló szlenggel rendelkezik (bár elvileg rendelkezhetne is), sokkal elterjedtebb az, amikor egy csoporton belül néhány egyedi szlengelem van, a többit pedig az „általános szlengkifejezések nagy tárházából veszik”(</w:t>
      </w:r>
      <w:r>
        <w:rPr>
          <w:smallCaps/>
        </w:rPr>
        <w:t>Andersson</w:t>
      </w:r>
      <w:r>
        <w:rPr/>
        <w:t>–</w:t>
      </w:r>
      <w:r>
        <w:rPr>
          <w:smallCaps/>
        </w:rPr>
        <w:t>Trudgill 1999</w:t>
      </w:r>
      <w:r>
        <w:rPr/>
        <w:t xml:space="preserve">: 255), hiszen az egész társadalom szintén egy csoport, amely rendelkezik olyan szlengszavakkal, melyet a társadalom minden tagja ismer. </w:t>
      </w:r>
      <w:r>
        <w:rPr>
          <w:smallCaps/>
        </w:rPr>
        <w:t>Szilágyi N. Sándor</w:t>
      </w:r>
      <w:r>
        <w:rPr/>
        <w:t xml:space="preserve"> a köznyelv azon változataként írja le a szlenget, amelyet: „a fiatalság előszeretettel használ az egymás közti társalgásban, városon inkább, mint falun. A közönséges köznyelvi szövegektől a szleng elsősorban szókincsében tér el. A szleng csoportjellegű, használata azonban nem annyira az elkülönülés szándékából ered, mint inkább az együvétartozás nyelvi-használatbeli kifejezésének igényéből” (</w:t>
      </w:r>
      <w:r>
        <w:rPr>
          <w:smallCaps/>
        </w:rPr>
        <w:t>Szilágyi</w:t>
      </w:r>
      <w:r>
        <w:rPr/>
        <w:t xml:space="preserve"> 1999: 11). A szleng tehát kohéziós erőként működik a tagok között az adott csoporton belül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t azért mindenképpen meg kell jegyeznünk, hogy a szleng nem kizárólag a fiatalok, diákok nyelvhasználati formája, hanem kortól függetlenül jelentkezik, a tanár ugyanolyan szlenghasználó, mint diákja. Az viszont könnyen elképzelhető, hogy a tanár nem érti meg a diákok által használt szlenget, mivel a „nyelv szlengszókincse kérészéletű”</w:t>
      </w:r>
      <w:r>
        <w:rPr>
          <w:smallCaps/>
        </w:rPr>
        <w:t xml:space="preserve"> (Eble</w:t>
      </w:r>
      <w:r>
        <w:rPr/>
        <w:t xml:space="preserve"> 1999: 228). A tanár által diákkorában használt szleng a tanítványainak már lehet nem is ismerős. Ezt a szleng azon tulajdonságával magyarázhatjuk, hogy „sokkal gyorsabb ütemben tör be a használatba és tűnik el onnan, mint az általános szókincs elemei”</w:t>
      </w:r>
      <w:r>
        <w:rPr>
          <w:smallCaps/>
        </w:rPr>
        <w:t xml:space="preserve"> (Eble</w:t>
      </w:r>
      <w:r>
        <w:rPr/>
        <w:t xml:space="preserve"> 1999: 228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szlenghasználók körének meghatározásakor arról szintén beszélni kell, hogy az úgynevezett szubkultúrák is mennyire kiterjedt szlengelemkészlettel rendelkeznek. Gondoljunk akár a kábítószeresek világára vagy a bűnözőkre, alvilági csoportokra, akkor azt állapíthatjuk meg, hogy a bűnözők vagy droghasználók körében a szlenget kimondottan arra használják, hogy a beszélgetésük tartalma titokban maradjon, szabadon beszélhessenek olyan dolgokról, amelyekbe nem akarják beavatni a csoporton kívülieket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szleng egyébként minden társadalmi (beszélő)csoportban megjelenhet, korra és nemre való tekintet nélkül. A csoportok közötti különbségek pedig a szlengben tükröződnek: más szavakat használnak, más fogalomköröket neveznek meg a szleng segítségével (adott köznyelvi formára más szlengszót használnak szinonimaként), a szavak száma is csoportonként különbözik. A beszélőközösségek tagjai szabadságuk érvényesítése szempontjából két típusba sorolhatók: zárt vagy nyitott csoportba. „A zárt csoportokra jellemző, hogy tagjaiknak a csoportba való be- és kikerülése nem az egyénen múlik, míg a nyitott csoportok az egyének szabad akaratából jönnek létre” (</w:t>
      </w:r>
      <w:r>
        <w:rPr>
          <w:smallCaps/>
        </w:rPr>
        <w:t>Kis</w:t>
      </w:r>
      <w:r>
        <w:rPr/>
        <w:t xml:space="preserve"> 1997: 253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zárt csoportokat olyan zárt szervezetek keretein belül gondoljuk el, mint amilyet a börtön vagy hadsereg szolgáltat, olyan szervezetek ezek, ahol az egyének autonómiája korlátozott, az életet felettesek (hierarchiában magasabban álló tagjai a csoportnak) és szabályok határozzák meg, az egyén kényszerítve van arra, hogy a csoport tagja legyen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nyitott csoportok ezzel szemben az egyén szabad akaratából jönnek létre, „az egyén életidejének csak egy részét köti le, míg a zárt csoportokban – amíg az egyén az adott csoport tagja – teljes életidejét a csoportban tölti” (</w:t>
      </w:r>
      <w:r>
        <w:rPr>
          <w:smallCaps/>
        </w:rPr>
        <w:t>Kis</w:t>
      </w:r>
      <w:r>
        <w:rPr/>
        <w:t xml:space="preserve"> 1997: 253). Nyitott csoport például egy focicsapat vagy a bélyeggyűjtő kör. Minél több ilyen nyitott csoportnak tagja az ember, annál változatosabb és több nyelvi formát használ és ismer. Ez egy változatos, nem egységes, nem „eluralkodó” szlengtípust jelent. A zárt csoporton belül viszont a szleng sokkal erőteljesebben írja bele magát a nyelvhasználatba, az élet minden részére kiterjed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Érdekes elgondolás, vitaindító lehet </w:t>
      </w:r>
      <w:r>
        <w:rPr>
          <w:smallCaps/>
        </w:rPr>
        <w:t>Eble</w:t>
      </w:r>
      <w:r>
        <w:rPr/>
        <w:t xml:space="preserve"> elmélete, aki politikai, hatalmi játékokkal hozza összefüggésbe a szlenghasználatot: „A szlenget különösképpen a társadalom olyan tagjai használják, akiknek kevés valóságos politikai hatalmuk van (pl. tinédzserek, egyetemisták, besorozott katonák a hadseregben), vagy akiknek a hatalommal bíró személyek elől rejtegetni kell azt, amit tudnak vagy csinálnak (pl. szerencsejátékosok, kábítószeresek, rabok)” (</w:t>
      </w:r>
      <w:r>
        <w:rPr>
          <w:smallCaps/>
        </w:rPr>
        <w:t>Eble</w:t>
      </w:r>
      <w:r>
        <w:rPr/>
        <w:t xml:space="preserve"> 1999: 232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t leszögezhetjük, hogy az emberi beszédben megjelenő nyelvi kódváltás, amelyet az emberek a „csoporthatárok kijelölésére, áthágására vagy lerombolására használnak; arra, hogy megteremtsék, előhívják vagy megváltoztassák az interperszonális viszonyokat a velük járó jogokkal és kötelezettségekkel együtt” (</w:t>
      </w:r>
      <w:r>
        <w:rPr>
          <w:smallCaps/>
        </w:rPr>
        <w:t>Wardhaugh</w:t>
      </w:r>
      <w:r>
        <w:rPr/>
        <w:t xml:space="preserve"> 2002: 89), kitűnően megfigyelhető a szlengben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szlenghasználatnak létezik szociológiai olvasata is, amely azt foglalja magában, hogy a szlenget ne csak nyelvi jelenségként értsük, hanem annak társadalmi különbségeket jelölő szerepére is figyeljünk. </w:t>
      </w:r>
      <w:r>
        <w:rPr>
          <w:smallCaps/>
        </w:rPr>
        <w:t>Allan</w:t>
      </w:r>
      <w:r>
        <w:rPr/>
        <w:t xml:space="preserve"> véleménye a következő: „a szleng a nyelv azon osztálya, amely arra szolgál, hogy jelezze a finom, úri és illedelmes társadalomtól és annak a standard nyelvi formáitól való elzárkózást. A szlenget tehát a társadalmi szembenállás kinyilvánítására használják; amely a legélesebb és ellenségesebb nyelvi agressziótól a legfinomabb ingerkedő ellenkezésig és játékos bomlasztásig terjedhet. (…) A szlenget akár komolyan, akár játékosan, de mindig azért használjuk, hogy alacsonyabbra vagy oldalra toljuk a társalgás regiszterét” (</w:t>
      </w:r>
      <w:r>
        <w:rPr>
          <w:smallCaps/>
        </w:rPr>
        <w:t>Allan</w:t>
      </w:r>
      <w:r>
        <w:rPr/>
        <w:t xml:space="preserve"> 1999: 263). Emögött a nézet mögött a háttérben meghúzódni látszik az a vélemény, miszerint van egy standard nyelvváltozat, és a szleng ehhez képest csak alacsonyabb rendű lehet. Véleményem szerint ilyen elkülönítésnek – épp ezért, mert a szlenget a társadalom minden tagja használja – nincs értelme. Felhozhatjuk azt is érvként, hogy a szlengszavak használata olykor tudatosan megy végbe, a közölni kívánt tartalom pontos kifejezésére választunk szlengszavakat, s ezek használatakor nem az alacsonyabb rendűségre törekszünk, hanem célunk a meglepetéskeltés, a szórakoztatás vagy a megdöbbentés. Ahhoz, hogy ezeket a célokat meg lehessen valósítani, szükséges, hogy ezek a szlengelemek kiemelkedjenek a többi lexikai elem közül, felkeltsék a figyelmet. A szleng ezen jellemvonásában a nyelv (szleng) kreatív vonása mutatkozik meg. </w:t>
      </w:r>
      <w:r>
        <w:rPr>
          <w:smallCaps/>
        </w:rPr>
        <w:t>D. W. M.</w:t>
      </w:r>
      <w:r>
        <w:rPr/>
        <w:t xml:space="preserve"> erről a jelenségről így vélekedik: „Egyesek azt állítják, hogy a szlenget elmés egyének alkotják, hogy ezáltal felfrissítsék a nyelvet, életet vigyenek belé, hogy élénkebbé és képszerűbbé tegyék, hogy megnöveljék a tömör és meglepő szavak tárházát, illetve, hogy az új jelentésárnyalatokat kifejező szókincset hozzanak létre” (</w:t>
      </w:r>
      <w:r>
        <w:rPr>
          <w:smallCaps/>
        </w:rPr>
        <w:t>D.W.M.</w:t>
      </w:r>
      <w:r>
        <w:rPr/>
        <w:t xml:space="preserve"> 1999: 225). Az azonban érdekes kérdés, hogy tudatában van-e létrehozója cselekedetének értékével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Jegyezzük meg, hogy az ilyen megdöbbentő, olykor-olykor szórakoztató, a nyelv frissítését végző szavak nem hatnak mindig az újdonság erejével. Elsőre, másodjára, ötödjére még érzékeljük jelentőségét, de ezredjére kimondva már nem igazán. A helyzeten az is „ronthat”, ha egyre több ember kezdi el használni. Ilyenkor előfordulhat az, hogy a szlengszó egy-két nemzedék alatt a semleges stílus számára elfogadhatóvá válik, elveszti újszerűségét, frissességét, a szlengből átkerül a köznyelvbe. Ilyenkor kereshetünk egy újabb szót, ami „csiklandozza a fantáziánkat és kielégíti a szórakozás, de legalábbis a kellemes, változatos iránti vágyunkat”, ugyanis a szleng – ezen okok miatt – „az emberiség játékszerének eredménye; valami újdonság játékos létrehozás ott, ahol tulajdonképpen semmi újra nem volt szükség” (</w:t>
      </w:r>
      <w:r>
        <w:rPr>
          <w:smallCaps/>
        </w:rPr>
        <w:t>Jaspersen</w:t>
      </w:r>
      <w:r>
        <w:rPr/>
        <w:t xml:space="preserve"> 1999: 203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szlengről tehát elmondhatjuk azt is, hogy megújulásra van szüksége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zt már említettem, hogy a szleng a nyelv és az ember társas jellemvonásához kötött, csoportban alakul ki, s ebből kifolyólag elméletileg minden beszélőközösséghez hozzárendelhetünk egy szlenget. </w:t>
      </w:r>
      <w:r>
        <w:rPr>
          <w:smallCaps/>
        </w:rPr>
        <w:t>Kis Tamás</w:t>
      </w:r>
      <w:r>
        <w:rPr/>
        <w:t xml:space="preserve"> szerint a szleng kiscsoportokban jön létre és működik, a nyelvészet pedig közös tulajdonságok alapján szlengtípusokat absztrahál. Az absztrakció foka szerint megkülönböztethetünk kiscsoport-szlenget, nagycsoport-szlenget és közszlenget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„A kiscsoport-szlengek a beszélőközösségek valóságosan létező szlengjei. Ezek nyelvi anyaga az adott kiscsoport tagjai számára a csoport jellegéből következően fontos reáliák megnevezésére vagy újranevezésére szolgál” (</w:t>
      </w:r>
      <w:r>
        <w:rPr>
          <w:smallCaps/>
        </w:rPr>
        <w:t>Kis</w:t>
      </w:r>
      <w:r>
        <w:rPr/>
        <w:t xml:space="preserve"> 1997: 248) A csoporton kívüliek számára a megnevezett dolgok nem feltétlenül ismerte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„A nagycsoport-szlengek olyan kiscsoportok, beszélőközösségek szlengjéből absztrahálódnak, amelyek valamiben azonosak, és azonosságuk miatt egymással lazább vagy szorosabb kapcsolatba kerülhetnek oly módon, hogy tagjaik között átfedés vagy érintkezés alakul ki” (</w:t>
      </w:r>
      <w:r>
        <w:rPr>
          <w:smallCaps/>
        </w:rPr>
        <w:t>Kis</w:t>
      </w:r>
      <w:r>
        <w:rPr/>
        <w:t xml:space="preserve"> 1997: 250). Ezt elképzelhetjük úgy, hogy adott területen kiscsoportok tagjai kerülnek egymással kapcsolatba, vagy éppen ugyanazon érdeklődési körbe tartozó kiscsoportok szakmai síkon érintkeznek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A területi és szakmai azonosság következtében a nagycsoport-szlengnek két fajtáját különböztethetjük meg, a helyi szlengeket (területileg szerveződő nagycsoport-szlengek, melynek szókincse a kiscsoport-szlengek általános szókincséből fakad) és szakszlengeket (azonos érdeklődési körhöz tartozó csoportokra jellemző, a szakmához tartozó kiscsoport szlengjének szókincséből nyeri elemkészletét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közszleng szavai a helyi és szakszlengek széles körben elterjedt szavaiból állnak, „ez a nyelvközösség számára közös szlengtípus a helytől és szakmától függetlenül ismert szlengszavak csoportját alkotja” (</w:t>
      </w:r>
      <w:r>
        <w:rPr>
          <w:smallCaps/>
        </w:rPr>
        <w:t>Kis</w:t>
      </w:r>
      <w:r>
        <w:rPr/>
        <w:t xml:space="preserve"> 1997: 250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560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Az ifjúsági nyelv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„Az ifjúsághoz szorosan, elválaszthatatlanul hozzátartozik sajátos nyelvhasználata” (</w:t>
      </w:r>
      <w:r>
        <w:rPr>
          <w:smallCaps/>
        </w:rPr>
        <w:t xml:space="preserve">Rónaky </w:t>
      </w:r>
      <w:r>
        <w:rPr/>
        <w:t>1997: 7). Dolgozatomban megkerülhetetlen az ifjúsági nyelv kategóriájának vizsgálata, hiszen egy gimnáziumi osztály sajátos nyelvéről van szó. Az, hogy ezt ifjúsági nyelvnek nevezhetjük, vagy hogy beszélőinek kora alapján ifjúsági nyelvnek kezeli a nyelvtudomány, nem is volt mindig egyértelmű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Mióta is beszélünk egyáltalán ifjúsági nyelvről? Az tény, hogy a „társas ösztönök szavára a fiatalok már a kora gyermekkorban kisebb közösségekbe tömörülnek, egyéniségük, hajlamuk, vonzalmuk szerint, (…) a közös felfogás, rokon érdeklődés, a gyakori együttlét kialakított valami »közös« nyelvet, pontosabban: szóhasználatot (</w:t>
      </w:r>
      <w:r>
        <w:rPr>
          <w:smallCaps/>
        </w:rPr>
        <w:t>Kovalovszky</w:t>
      </w:r>
      <w:r>
        <w:rPr/>
        <w:t xml:space="preserve"> 1963: 66). Ifjúsági nyelvként azonban csak utána határozhatjuk meg ezt a nyelvhasználatot, miután kialakult az ifjúság, mint (szociológiai értelemben vett) társadalmi csoport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ifjúsági csoport kialakulását Nyugat-Európában és az Egyesült Államokban az 50-es, hazánkban a 60-as évekre teszik a kutatók, ami szoros összefüggésben van a középfokú oktatás tömegessé válásával. Korábban nem volt egyértelmű, hogy az alapfokú iskola elvégzése után továbbtanuljanak a diákok, hanem sokan dolgozni mentek, így fiatalon betagozódtak a felnőttek világába, magukra öltve azok szokásrendjét, így nyelvi normáit is. A tömeges oktatással azonban tömbben maradtak, 14-18 évesen egy olyan egységesülni látszó világban teljesíthették ki a személyiségeiket, fogalmazhatták meg az igényeiket, amelyben a csoport tagjai új módon, a saját elképzeléseik szerint akartak viselkedni, szórakozni, öltözködni, beszélni. Az ifjúság kialakított egy sajátos életszemléletet, szórakozási szokásrendet, magatartási formát, és természetesen nyelvhasználatot is (</w:t>
      </w:r>
      <w:r>
        <w:rPr>
          <w:smallCaps/>
        </w:rPr>
        <w:t>H. Varga</w:t>
      </w:r>
      <w:r>
        <w:rPr/>
        <w:t xml:space="preserve"> 1995: 181). A beatzenét tartják a fiatalság egyik legmeghatározóbb – felszíni – összekovácsoló erejének. A 60-as évek időszakban indult el ez a zenei stílus világhódító útjára, a tömegkommunikációs eszközök propagáló hatásából kifolyólag pedig egyre inkább elterjedt, érvényesült. Mindez olyan átfogó társadalmi integrációt valósított meg, amely „az ifjúságot is egységes társadalmi réteggé kovácsolta össze” (</w:t>
      </w:r>
      <w:r>
        <w:rPr>
          <w:smallCaps/>
        </w:rPr>
        <w:t>Hoffmann</w:t>
      </w:r>
      <w:r>
        <w:rPr/>
        <w:t xml:space="preserve"> 1996: 245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ifjúság, mint társadalmi csoport kialakulása után kezdett el a szakirodalom is ifjúsági nyelvről beszélni, addig inkább diáknyelvről beszéltek, mint „a tanulók csoportnyelvéről, amely az irodalmi nyelvtől, a köznyelvtől és a népnyelvtől csak szókincsében tér el, s ezek az eltérő szavak főleg az iskolai életre vonatkoznak” (</w:t>
      </w:r>
      <w:r>
        <w:rPr>
          <w:smallCaps/>
        </w:rPr>
        <w:t>Bachát</w:t>
      </w:r>
      <w:r>
        <w:rPr/>
        <w:t xml:space="preserve"> 1980:). Azt azért elmondhatjuk, hogy a régi diáknyelvi gyűjtésekben is szerepel sok szó, ami nem az iskolai életre vonatkozik, ám mégis az iskolai élet szavai alkotják a nagy részét, így a diáknyelv kategóriájába sorolás indokolt volt, de semmiképpen sem szűkíthetjük le az iskolai és kollégiumi élet szó- és nyelvhasználatára, figyelembe kell venni a fiatalok hétköznapi, társadalmi életét, „érintkezésüket szűkebb és tágabb környezetükkel” (</w:t>
      </w:r>
      <w:r>
        <w:rPr>
          <w:smallCaps/>
        </w:rPr>
        <w:t>Hoffmann</w:t>
      </w:r>
      <w:r>
        <w:rPr/>
        <w:t xml:space="preserve"> 1996: 253). </w:t>
      </w:r>
    </w:p>
    <w:p>
      <w:pPr>
        <w:pStyle w:val="Normal"/>
        <w:spacing w:lineRule="auto" w:line="360"/>
        <w:jc w:val="both"/>
        <w:rPr/>
      </w:pPr>
      <w:r>
        <w:rPr/>
        <w:t>A diákévek közös iskolai és iskolán kívüli együttlétei során a fiatalok megismerik és elsajátítják korosztályuk sajátos nyelvhasználatát, s ennek formálásában, alkotásában is részt vesznek. A felnőttek beszédétől eltérő szóhasználatuk, beszédstílusuk az együvé tartozást hangsúlyozza, olyan nyelvi formákat használnak, amelyeket csak a „beavatottak”, a saját társaság tagjai értenek meg (</w:t>
      </w:r>
      <w:r>
        <w:rPr>
          <w:smallCaps/>
        </w:rPr>
        <w:t xml:space="preserve">Rónaky </w:t>
      </w:r>
      <w:r>
        <w:rPr/>
        <w:t xml:space="preserve">1997: 7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ifjúsági nyelv, a hozzá kapcsolódó sajátos szlenghasználat a 15-18 éves korosztályban a legnépszerűbb, a legtöbb sajátságos, csoporthoz kötődő forma ekkor alakul ki. A kisebbek utánozzák azt, a nagyobbak az egyetemi évek alatt esetleg már ki is nőnek belőle. Ezt a nézetet alátámasztja, hogy a szlenggyűjtésekből is az rajzolódik ki, hogy szlenges, diáknyelvi szavakat az alsó tagozatosok elvétve használnak csupán, vagy egyáltalán nem, majd a hetedik és nyolcadik osztályban indul meg az a folyamat, ami a középiskola tizedik-tizenegyedik osztályában teljesedik ki (</w:t>
      </w:r>
      <w:r>
        <w:rPr>
          <w:smallCaps/>
        </w:rPr>
        <w:t>H. Varga</w:t>
      </w:r>
      <w:r>
        <w:rPr/>
        <w:t xml:space="preserve"> 1995: 182).</w:t>
      </w:r>
    </w:p>
    <w:p>
      <w:pPr>
        <w:pStyle w:val="Normal"/>
        <w:spacing w:lineRule="auto" w:line="360"/>
        <w:jc w:val="both"/>
        <w:rPr/>
      </w:pPr>
      <w:r>
        <w:rPr/>
        <w:t xml:space="preserve">Pont emiatt a változó jellege miatt nehéz rendszerbe foglalni, hiszen beszélői és alkotói állandóan változnak, kicserélődnek. A folytonosság mégis érezhető, hiszen az a tény, hogy a kisebbek utánozzák, megteremti a nyelvi áthagyományozódást. Ezért használhatunk még a mai napig olyan szlengszavakat, amelyet már a 70-es évek ifjúsága is alkalmazott, például a </w:t>
      </w:r>
      <w:r>
        <w:rPr>
          <w:i/>
        </w:rPr>
        <w:t>dumcsi</w:t>
      </w:r>
      <w:r>
        <w:rPr/>
        <w:t xml:space="preserve">, a </w:t>
      </w:r>
      <w:r>
        <w:rPr>
          <w:i/>
        </w:rPr>
        <w:t>spiné</w:t>
      </w:r>
      <w:r>
        <w:rPr/>
        <w:t xml:space="preserve"> vagy a </w:t>
      </w:r>
      <w:r>
        <w:rPr>
          <w:i/>
        </w:rPr>
        <w:t>smárol</w:t>
      </w:r>
      <w:r>
        <w:rPr/>
        <w:t xml:space="preserve"> tipikusan ilyenek, az ifjúság nyelvhasználatához köthető, generációkon átívelő szava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z ifjúság beszédére a kifogyhatatlan találékonyság, eredetiség, az újszerűség, ötletesség jellemző, </w:t>
      </w:r>
      <w:r>
        <w:rPr>
          <w:smallCaps/>
        </w:rPr>
        <w:t>Bachát László</w:t>
      </w:r>
      <w:r>
        <w:rPr/>
        <w:t xml:space="preserve"> szerint szinte gyermeki vagy költői frissesség lüktet a fiatalok beszédében (</w:t>
      </w:r>
      <w:r>
        <w:rPr>
          <w:smallCaps/>
        </w:rPr>
        <w:t>Bachát</w:t>
      </w:r>
      <w:r>
        <w:rPr/>
        <w:t xml:space="preserve"> 1988: 147). szavainak jó részét teljesen önállóan alkotja meg, amelyben az ifjúság nyelvteremtő ereje és képessége mutatkozik meg. </w:t>
      </w:r>
      <w:r>
        <w:rPr>
          <w:smallCaps/>
        </w:rPr>
        <w:t>Rónaky Edit</w:t>
      </w:r>
      <w:r>
        <w:rPr/>
        <w:t xml:space="preserve"> szerint ez a legértékesebb, a vizsgálatra leginkább érdemes része az ifjúság nyelvének: „A nyelvi kutatás számára ezek a szavak, kifejezések kiemelten fontosak, hiszen az ifjúság nyelvteremtő erejét s ennek az alkotó munkának sajátosságait vizsgálva, elemezve magáról a nyelvről – a nyelv fejlődéséről, s szókincs gyarapodásának módjáról – is sok fontos tulajdonságot, törvényszerűséget, tendenciát állapíthatunk meg” (</w:t>
      </w:r>
      <w:r>
        <w:rPr>
          <w:smallCaps/>
        </w:rPr>
        <w:t>Rónaky</w:t>
      </w:r>
      <w:r>
        <w:rPr/>
        <w:t xml:space="preserve"> 1997: 16). Az önálló nyelvteremtés mellett azonban az ifjúság nyelve leginkább a köznyelvre támaszkodik, annak szókészletéből, kifejezésformáiból vesz át sok elemet, s ezeket látja el saját jelentéseivel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köznyelven kívül sok az idegen nyelvekből átvett szó, itt elsősorban a tanult nyelvekre kell gondolnunk, de az iskolában oktatott nyelvek mellett az iskolán kívüli terekben nagyobb számban megjelenő idegen nyelveket is számításba kell vennünk. </w:t>
      </w:r>
    </w:p>
    <w:p>
      <w:pPr>
        <w:pStyle w:val="Normal"/>
        <w:spacing w:lineRule="auto" w:line="360"/>
        <w:jc w:val="both"/>
        <w:rPr/>
      </w:pPr>
      <w:r>
        <w:rPr/>
        <w:t>Hazánkban két idegen nyelv jelenlétét, hatását érzem erősnek: az egyik a német, amit az összes közoktatási intézményben nagy számban tanulnak a diákok, illetve az osztrák és német turistáknak köszönhetően Magyarországon rengeteg német nyelvű kiírással találkozhatunk, akár szállodákban, boltokban, éttermek étlapjain. A másik idegen nyelv az angol, amely lassan már óvodás kortól jelen van a tanulás folyamatában. A reklámok, árucikkek, és az internet terjedésével, a zeneipar termékeivel mind több és több angol eredetű szó kerül be nemcsak a szlengbe, hanem a köznyelvbe is. Ez a „nyugatimádat, a nyugati divat, beszéd, szokások, cselekvések majmolása – értelemszerűen – azoknak a fiataloknak a nyelvében is megmutatkozik, akik nem tanulnak angol nyelvet” (</w:t>
      </w:r>
      <w:r>
        <w:rPr>
          <w:smallCaps/>
        </w:rPr>
        <w:t xml:space="preserve">Rónaky </w:t>
      </w:r>
      <w:r>
        <w:rPr/>
        <w:t>1997: 13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ifjúsági nyelv szókészletének gyarapítására vehet át szavakat, kölcsönözhet kifejezéseket a népnyelvből, de az irodalmi nyelvből is. A szakirodalom azt sem felejti el megemlíteni, hogy a csoporthoz tartozás, a beavatottság biztosítására szolgáló tolvajnyelvet is megtalálhatjuk az ifjúsági nyelv forrásai között. A diáknyelvre épülve természetesen a diáknyelv bizonyos kifejezéseit, szavait is magába olvasztja az ifjúsági nyelv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Széles körből merít tehát az ifjúsági nyelv, viszont felhasználásukkor egységesen hatja át a szellemesség, a humor, a találékony rögtönzés képessége. A fiatalság feltűnni vágyásával, szokatlan iránti vonzódásával is magyarázható ez a nyelvalkotó cselekvés. Azt érezhetjük, mintha a felnőtt világ értékeit, viselkedésmódját, mentalitását és a tiszteletben álló dolgokat is gúnyolná, cinikusan, fölényesen kezelné őket, a bevett normák kipellengérezésével határolná el magát a felnőttektől. A felnőtt világ fontoskodását teszi nevetségessé. Ez a tiszteletlensége, amely miatt elmarasztalták az ifjúságot, talán a kamaszkori gátlások elleplezésére irányul, emiatt vélhetünk az ifjúság beszédében beképzeltséget, pökhendiséget felfedezni (</w:t>
      </w:r>
      <w:r>
        <w:rPr>
          <w:smallCaps/>
        </w:rPr>
        <w:t xml:space="preserve">Rónaky </w:t>
      </w:r>
      <w:r>
        <w:rPr/>
        <w:t>1997: 19). A gúnyolódás, a gátlástalanság miatt találunk a fiatalok szókincsében sok túlzó elemet, nyomatékosító szerepű kifejezést, amelyek szinonimagazdagságot eredményeznek. „A túlzás az elbeszélő egyéniségének fontosságát, véleményének súlyát, a történet izgalmas, nem mindennapi voltát akarja érzékeltetni s az érdeklődést felcsigázni” (</w:t>
      </w:r>
      <w:r>
        <w:rPr>
          <w:smallCaps/>
        </w:rPr>
        <w:t>Kovalovszky</w:t>
      </w:r>
      <w:r>
        <w:rPr/>
        <w:t xml:space="preserve"> 1963: 71). Ebből a túlzó, nyomatékosításra törekvő túlfűtöttségből fakad a fiatalok beszédében a durva kifejezések sokasága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durva, trágár kifejezések használata a lányokra és a fiúkra egyaránt jellemző, s ez nem is új fejlemény, </w:t>
      </w:r>
      <w:r>
        <w:rPr>
          <w:smallCaps/>
        </w:rPr>
        <w:t>Kovalovszky</w:t>
      </w:r>
      <w:r>
        <w:rPr/>
        <w:t xml:space="preserve"> már a 60-as években megfigyelte, hogy a lányok is szabadszájúan beszélnek, s „úgy látszik, szinte természetesnek veszik ezt a hangnemet, mert jelenlétük nem zavarja e tekintetben a fiúkat” (</w:t>
      </w:r>
      <w:r>
        <w:rPr>
          <w:smallCaps/>
        </w:rPr>
        <w:t>Kovalovszky</w:t>
      </w:r>
      <w:r>
        <w:rPr/>
        <w:t xml:space="preserve"> 1963: 68). </w:t>
      </w:r>
    </w:p>
    <w:p>
      <w:pPr>
        <w:pStyle w:val="Normal"/>
        <w:spacing w:lineRule="auto" w:line="360"/>
        <w:jc w:val="both"/>
        <w:rPr/>
      </w:pPr>
      <w:r>
        <w:rPr/>
        <w:t>H</w:t>
      </w:r>
      <w:r>
        <w:rPr>
          <w:smallCaps/>
        </w:rPr>
        <w:t>. Varga Gyula</w:t>
      </w:r>
      <w:r>
        <w:rPr/>
        <w:t xml:space="preserve"> azonban felhívja a figyelmet arra, hogy „a szlengnek más a nyelvi normája, mint a köznyelvnek: a szleng «lefelé nivellál»” (</w:t>
      </w:r>
      <w:r>
        <w:rPr>
          <w:smallCaps/>
        </w:rPr>
        <w:t>H. Varga</w:t>
      </w:r>
      <w:r>
        <w:rPr/>
        <w:t xml:space="preserve"> 1995: 186), például a tetszés fokozatait is negatív jelentésű szavakkal fejezik ki (</w:t>
      </w:r>
      <w:r>
        <w:rPr>
          <w:i/>
        </w:rPr>
        <w:t>baromi jó</w:t>
      </w:r>
      <w:r>
        <w:rPr/>
        <w:t xml:space="preserve">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bizonyos, hogy a nemi aktus, illetve a nemi szervek megnevezésére rengeteg kifejezést használnak, amelyek sokszor nem éppen a legszalonképesebbek. Ebből a durva, trágár szóhasználatból azt is kiolvashatjuk, hogy nagy adag kielégítetlen serdülőkori nemi vágy lappang az ifjúságban, s azt nem kizárólag a durva, szexualitás-központú beszéd képviseli, hanem az is, hogy rengeteg kifejezést használnak a beszélőközösségek a nők, a lányok megnevezésére (</w:t>
      </w:r>
      <w:r>
        <w:rPr>
          <w:smallCaps/>
        </w:rPr>
        <w:t xml:space="preserve">Rónaky </w:t>
      </w:r>
      <w:r>
        <w:rPr/>
        <w:t xml:space="preserve">1997: 20). Azt már </w:t>
      </w:r>
      <w:r>
        <w:rPr>
          <w:smallCaps/>
        </w:rPr>
        <w:t>Kovalovszky</w:t>
      </w:r>
      <w:r>
        <w:rPr/>
        <w:t xml:space="preserve"> is felismerte, hogy a fiúk beszélgetése sokat forog a lányok körül, de „udvarlásnak vagy éppen szerelemnek nem mernők nevezni ezt a témakört, mert az a hang, ahogyan a leányokról s általában a nőkről meg a velük való kapcsolatukról beszélnek, semmiképp sem illik e fogalmak hagyományos értelmezéséhez” (</w:t>
      </w:r>
      <w:r>
        <w:rPr>
          <w:smallCaps/>
        </w:rPr>
        <w:t>Kovalovszky</w:t>
      </w:r>
      <w:r>
        <w:rPr/>
        <w:t xml:space="preserve"> 1963: 73). A finomság az, ami hiányzik ebből a lányokkal, illetve lányokról folytatott társalgásból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durva kifejezéseket egyébként mindenki ismeri, ám van, aki küzd ellene, nem használja azokat, de társai kifejezései ellen ez a fiatal sem tiltakozik. Hiszen lehet, hogy kinevetnék, maradinak tartanák ezért (</w:t>
      </w:r>
      <w:r>
        <w:rPr>
          <w:smallCaps/>
        </w:rPr>
        <w:t>Bachát 1988: 150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Értelmezhetjük a durva kifejezéseket érzelemkifejezés eszközeként, a düh, a méreg kifejezésére használják őket, s ehhez hozzátartozik egy sajátos hangsúly, hanglejtés, hanghordozás, hangszín, mimika, gesztusnyelv, amely jegyek a durva szóhasználatról leválva, amúgy is hozzákapcsolódnak az ifjúság nyelvéhez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ifjúsági nyelv kutatásának korai szakaszaiban megfogalmazódó véleményeket, miszerint az eldurvulás káros jelenség, amit orvosolni kell, abból a nézőpontból kérdőjelezhetjük meg, hogy amiért még a fiatal használ ilyen szavakat, az még nem jelenti a beszélő romlottságát, tehát a durva szlengkifejezések használata miatt nem válik bűnöző a beszélőkből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Érdekes jellemzője az ifjúsági nyelvnek, hogy a szinonimagazdagság mellett az is megfigyelhető, hogy a legkülönfélébb fogalmakat egyazon név alá fogó szavakat alkotnak. Ezek a „mindenes szók” állandóan ismétlődnek a nyelvhasználatban, mivel a leggyakoribb fogalmakat jelölik (</w:t>
      </w:r>
      <w:r>
        <w:rPr>
          <w:smallCaps/>
        </w:rPr>
        <w:t>Kovalovszky</w:t>
      </w:r>
      <w:r>
        <w:rPr/>
        <w:t xml:space="preserve"> 1977: 22). Ilyen szavakban a nyelv gazdaságossága nyilvánul meg, meglátásom szerint nem értékelhetjük a nyelvet elszegényítő, primitív szóhasználatként, hiszen adott közösségben egy-egy ilyen szó használata csak erősíteni tudja a csoportkohéziót, a „fél szavakból is megértjük egymást” érzetét tudja kiváltani, a hallgató és a beszélő összekapcsolódik, hiszen tudják, hogy mire gondol a mási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ifjúsági nyelv témakörei igen vegyes összetételt mutatnak, abból fakadóan, hogy „nem korlátozódik a diákságra, hanem – bizonyos árnyalati különbségekkel – kiterjed az egész korosztályra (a tizen- és huszonévesekre)” (</w:t>
      </w:r>
      <w:r>
        <w:rPr>
          <w:smallCaps/>
        </w:rPr>
        <w:t>Bachát</w:t>
      </w:r>
      <w:r>
        <w:rPr/>
        <w:t xml:space="preserve"> 1986: 16), függetlenül a foglalkozástól, társadalmi helyzettől. A diákság témái persze mindenképpen jelen kell legyenek az ifjúság nyelvében, de ez nem fedi le az egészet, már csak azért sem, mert a huszonéves fiatal már nem diák, s mégis az ifjúsági nyelvet használja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diákság témaköreit, melyek az ifjúság szlengjében megjelenhetnek, elsősorban a tantárgyakhoz, tanórákhoz, az iskolai helységekhez, órai cselekvésekhez, osztályzatokhoz kapcsolódó elnevezések mutatják meg. „A további témakörök viszonylag gazdagon illusztrálják az életnek egy-egy szeletét. Különösen feltűnőek a személyek (lány, fiú, nő, férfi) megnevezései; a testrészek, a külső és belső tulajdonságok bősége; izgatja őket a bűnözés; otthonosak a köznapi cselekvések, a beszéd és társalgás, a társasági élet és szórakozás (kiemelten az italozás) szlengkifejezéseiben; felajzottan hatolnak be az udvarlás és szerelem, a divat (ruha, öltözködés hajviselet, ékszer) sokszor tabunak látszó nyelvi különlegességeibe, s nagy élvezettel humorizálnak a különféle járműnevek szlengneveivel” (</w:t>
      </w:r>
      <w:r>
        <w:rPr>
          <w:smallCaps/>
        </w:rPr>
        <w:t>Hoffmann</w:t>
      </w:r>
      <w:r>
        <w:rPr/>
        <w:t xml:space="preserve"> 1996: 253). </w:t>
      </w:r>
      <w:r>
        <w:rPr>
          <w:smallCaps/>
        </w:rPr>
        <w:t>Kovalovszky</w:t>
      </w:r>
      <w:r>
        <w:rPr/>
        <w:t xml:space="preserve"> szerint „ az ifjúsági nyelv sajátos szókincsének legfontosabb fogalomcsoportjai a fiatalok szemléletmódjára, életvitelére és érdeklődési köreire jellemzők: testrészek, testi folyamatok és műveletek, evés-ivás, étel-ital, ruházat, külső megjelenés, hajviselet, iskola, közlekedés, technika, gépek, pénz, szórakozás, verekedés, nő, szerelem, ember(típusok)” (</w:t>
      </w:r>
      <w:r>
        <w:rPr>
          <w:smallCaps/>
        </w:rPr>
        <w:t>Kovalovszky</w:t>
      </w:r>
      <w:r>
        <w:rPr/>
        <w:t xml:space="preserve"> 1977: 21).</w:t>
      </w:r>
    </w:p>
    <w:p>
      <w:pPr>
        <w:pStyle w:val="Normal"/>
        <w:spacing w:lineRule="auto" w:line="360"/>
        <w:jc w:val="both"/>
        <w:rPr/>
      </w:pPr>
      <w:r>
        <w:rPr/>
        <w:t>Valójában ezeken kívül még számos területtel érintkezhetnek, de az iménti felsorolásokból kitűnik, hogy nem szigorúan az iskolai életre vonatkoznak az ifjúsági nyelv szlengszavai. Azt pedig külön fontosnak tartom megemlíteni, hogy a csoport tagjai olyan tárgyaknak, dolgoknak és tevékenységeknek adnak nevet, amelyek az adott csoport életében és tevékenységében megjelennek (</w:t>
      </w:r>
      <w:r>
        <w:rPr>
          <w:smallCaps/>
        </w:rPr>
        <w:t>Bachát</w:t>
      </w:r>
      <w:r>
        <w:rPr/>
        <w:t xml:space="preserve"> 1986: 18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ifjúság szóalkotási módjairól is érdemes szólni, hiszen ebben nyilvánul meg leginkább az ifjúság alkotó, teremtő ereje. „Az ifjúsági nyelv gazdagságát az is bizonyítja, hogy egy-egy dologra, fogalomra megszámlálhatatlanul sok kifejezést alkalmaz. Természetesen, minél közelebb áll a fiatalokhoz egy dolog, annál több szót «gyártanak» elnevezéseként” (</w:t>
      </w:r>
      <w:r>
        <w:rPr>
          <w:smallCaps/>
        </w:rPr>
        <w:t xml:space="preserve">Rónaky </w:t>
      </w:r>
      <w:r>
        <w:rPr/>
        <w:t>1997: 30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szóösszetételek igen nagy számban fellelhetők az ifjúság nyelvében, gyakran olyan szavakat is egybekapcsolnak, amelyek egyébként jelentésük miatt egymás mellé nem kerülhetnének (például </w:t>
      </w:r>
      <w:r>
        <w:rPr>
          <w:i/>
        </w:rPr>
        <w:t>drótszamár)</w:t>
      </w:r>
      <w:r>
        <w:rPr/>
        <w:t>.</w:t>
      </w:r>
      <w:r>
        <w:rPr>
          <w:i/>
        </w:rPr>
        <w:t xml:space="preserve"> </w:t>
      </w:r>
      <w:r>
        <w:rPr>
          <w:smallCaps/>
        </w:rPr>
        <w:t>Rónaky Edit</w:t>
      </w:r>
      <w:r>
        <w:rPr/>
        <w:t xml:space="preserve"> véleménye szerint ezek az „összetételek nevezhetők legindokoltabban igazi ifjúsági nyelvi szavaknak, mert ez a szóalkotási mód hasonlít legjobban a tárgyaknak, dolgoknak nevet adó ősünk és a költő munkájára (</w:t>
      </w:r>
      <w:r>
        <w:rPr>
          <w:smallCaps/>
        </w:rPr>
        <w:t>Rónaky 1997: 24</w:t>
      </w:r>
      <w:r>
        <w:rPr/>
        <w:t>), vagyis a nyelvteremtés ebben érhető leginkább tetten, már csak azért is, mert önálló szóteremtésre viszonylag kevés példát találunk az ifjúsági nyelvhez kapcsolódó gyűjtésekben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Változatos nyelvi alakok jönnek létre képzés útján is, a fiatalok nagyon kedvelik a kicsinyítő és játékos képzőket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szórövidítés, szócsonkítás eszközével is szívesen élnek, leginkább a gyakori szavak egyszerűsítése történik meg. A szóferdítés, a szóvegyülés, a mozaikszó-alkotás szintén elterjedt eljáráso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jelentésbeli szóalkotások közül különösen kedveli az ifjúság a névátvitelt, amikor egy köznyelvi szóból kiemel egy jelentéselemet, és ennek alapján a nevet átviszi egy másik fogalom jelölésére. Az érintkezésen alapuló névátvitel is megjelenik az ifjúság nyelvalkotó tevékenységében, ezekben távoli asszociációk kapcsolódnak össze (</w:t>
      </w:r>
      <w:r>
        <w:rPr>
          <w:smallCaps/>
        </w:rPr>
        <w:t>Bachát</w:t>
      </w:r>
      <w:r>
        <w:rPr/>
        <w:t xml:space="preserve"> 1977: 19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névadás jelentéstani vonatkozásainak feltárásánál </w:t>
      </w:r>
      <w:r>
        <w:rPr>
          <w:smallCaps/>
        </w:rPr>
        <w:t>Rónaky Edit</w:t>
      </w:r>
      <w:r>
        <w:rPr/>
        <w:t xml:space="preserve"> azon a véleményen van, hogy egymást, illetve bizonyos csoporton kívül álló embereket külső tulajdonságaik, gyakori cselekedeteik, esetleg foglalkozásuk alapján nevezhetnek el az ifjúsági nyelv alkotói, használói (</w:t>
      </w:r>
      <w:r>
        <w:rPr>
          <w:smallCaps/>
        </w:rPr>
        <w:t xml:space="preserve">Rónaky </w:t>
      </w:r>
      <w:r>
        <w:rPr/>
        <w:t>1997: 29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Érdemes még megjegyezni azt, hogy gyakran lehetetlennek tűnik bizonyos nyelvi formákat azonosítani, magyarázat szükséges a jelentés megértéséhez. Ez viszont természetes tulajdonsága ennek a nyelvnek, a csoporthoz tartozás, beavatottság hangsúlyozódik ebben, csak az érti, aki képes dekódolni ezeket a megnyilatkozásokat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60"/>
        <w:jc w:val="both"/>
        <w:rPr/>
      </w:pPr>
      <w:r>
        <w:rPr/>
        <w:t>Az ifjúsági nyelv tulajdonságainak megismerése után a Zoom-szótárra vonatkozóan nézzük meg azokat az elemeket, amelyeket az imént általánosságban bemutattam. Érintkezési pontoknak mindenképpen kell lenniük, hiszen középiskolás fiatalok nyelvhasználatáról van sz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szóanyagot átnézve feltűnik annak egészen eredeti, eddig még sehol nem tapasztalt jellege. A találékonyság mellett az említett nyelvteremtő erőt figyelhetjük meg, olyan szavakkal találkozunk, amelyek önálló alkotások, nem szerepelnek egyetlen más szótárban sem, nem vezethetők le köznyelvi szavakból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firstLine="12"/>
        <w:jc w:val="both"/>
        <w:rPr/>
      </w:pPr>
      <w:r>
        <w:rPr>
          <w:i/>
        </w:rPr>
        <w:t xml:space="preserve">zűz </w:t>
      </w:r>
      <w:r>
        <w:rPr/>
        <w:t>’barátok megszólítása’ ’kabala (műanyag szénatom)’ ’cselekvést kifejező igealak, amely aktuális kontextusban töltődik jelentéssel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 xml:space="preserve">zümix </w:t>
      </w:r>
      <w:r>
        <w:rPr/>
        <w:t>’csúnya nő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 xml:space="preserve">möcsök </w:t>
      </w:r>
      <w:r>
        <w:rPr/>
        <w:t>’pattanás, bőrelváltozás az arcon’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 xml:space="preserve">züx </w:t>
      </w:r>
      <w:r>
        <w:rPr/>
        <w:t>’ropi’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zek az ismeretlen nyelvi elemek, melyekből a játékosságot, illetve az önálló nyelv használatából fakadó feltűnési vágyat olvashatjuk ki, minden hallgatónak felkeltik az érdeklőd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Zoom-szótár beszélőközössége kölcsönöz szavakat a köznyelvből, de ezeket sok esetben tovább is képzi, a </w:t>
      </w:r>
      <w:r>
        <w:rPr>
          <w:i/>
        </w:rPr>
        <w:t>büzüx</w:t>
      </w:r>
      <w:r>
        <w:rPr/>
        <w:t xml:space="preserve"> alapja a köznyelvi </w:t>
      </w:r>
      <w:r>
        <w:rPr>
          <w:i/>
        </w:rPr>
        <w:t>büdös</w:t>
      </w:r>
      <w:r>
        <w:rPr/>
        <w:t xml:space="preserve"> melléknév, a </w:t>
      </w:r>
      <w:r>
        <w:rPr>
          <w:i/>
        </w:rPr>
        <w:t>buzux</w:t>
      </w:r>
      <w:r>
        <w:rPr/>
        <w:t xml:space="preserve"> pedig a </w:t>
      </w:r>
      <w:r>
        <w:rPr>
          <w:i/>
        </w:rPr>
        <w:t>buzi</w:t>
      </w:r>
      <w:r>
        <w:rPr/>
        <w:t xml:space="preserve">ból eredeztethető. A köznyelvből beszivárgó lexikai elemek egy része jelentésmódosuláson ment keresztül, a </w:t>
      </w:r>
      <w:r>
        <w:rPr>
          <w:i/>
        </w:rPr>
        <w:t xml:space="preserve">hörcsög </w:t>
      </w:r>
      <w:r>
        <w:rPr/>
        <w:t xml:space="preserve">’szakáll az áll és a nyaki részen’, </w:t>
      </w:r>
      <w:r>
        <w:rPr>
          <w:i/>
        </w:rPr>
        <w:t xml:space="preserve">pakol </w:t>
      </w:r>
      <w:r>
        <w:rPr/>
        <w:t xml:space="preserve">’közösül’, </w:t>
      </w:r>
      <w:r>
        <w:rPr>
          <w:i/>
        </w:rPr>
        <w:t xml:space="preserve">szublimál </w:t>
      </w:r>
      <w:r>
        <w:rPr/>
        <w:t xml:space="preserve">’menstruál’, </w:t>
      </w:r>
      <w:r>
        <w:rPr>
          <w:i/>
        </w:rPr>
        <w:t xml:space="preserve">teker </w:t>
      </w:r>
      <w:r>
        <w:rPr/>
        <w:t xml:space="preserve">’megy’ ’cigit sodorni’, </w:t>
      </w:r>
      <w:r>
        <w:rPr>
          <w:i/>
        </w:rPr>
        <w:t>tolószékes</w:t>
      </w:r>
      <w:r>
        <w:rPr/>
        <w:t xml:space="preserve"> ’szép nő’ szavakat mindenképpen így kezelhetjü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Idegen szavakból is jócskán vesz át alakokat, mind az angol, mind a német hatás érvényesül, valószínűleg azért, mert a Zoom-szótár szókincsének alakítói ezeket a nyelveket tanulták a gimnáziumban.</w:t>
      </w:r>
    </w:p>
    <w:p>
      <w:pPr>
        <w:pStyle w:val="Normal"/>
        <w:spacing w:lineRule="auto" w:line="360"/>
        <w:jc w:val="both"/>
        <w:rPr/>
      </w:pPr>
      <w:r>
        <w:rPr/>
        <w:t>Angolból kölcsönzött alakok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zoom</w:t>
      </w:r>
      <w:r>
        <w:rPr/>
        <w:t xml:space="preserve"> (a szótár első, alapeleme) ’szép nő’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i/>
        </w:rPr>
        <w:t>pikkölz</w:t>
      </w:r>
      <w:r>
        <w:rPr/>
        <w:t xml:space="preserve"> (az angol </w:t>
      </w:r>
      <w:r>
        <w:rPr>
          <w:i/>
        </w:rPr>
        <w:t>pickles</w:t>
      </w:r>
      <w:r>
        <w:rPr/>
        <w:t xml:space="preserve"> szó az eredetije) ’savanyú/csemege uborka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zücsek</w:t>
      </w:r>
      <w:r>
        <w:rPr/>
        <w:t xml:space="preserve"> (az angol </w:t>
      </w:r>
      <w:r>
        <w:rPr>
          <w:i/>
        </w:rPr>
        <w:t>to check</w:t>
      </w:r>
      <w:r>
        <w:rPr/>
        <w:t xml:space="preserve"> igéből) ’ellenőr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züdzsipsz</w:t>
      </w:r>
      <w:r>
        <w:rPr/>
        <w:t xml:space="preserve"> (az angol </w:t>
      </w:r>
      <w:r>
        <w:rPr>
          <w:i/>
        </w:rPr>
        <w:t>gypsy</w:t>
      </w:r>
      <w:r>
        <w:rPr/>
        <w:t xml:space="preserve"> szóból) ’cigány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zükop</w:t>
      </w:r>
      <w:r>
        <w:rPr/>
        <w:t xml:space="preserve"> (a </w:t>
      </w:r>
      <w:r>
        <w:rPr>
          <w:i/>
        </w:rPr>
        <w:t>cop</w:t>
      </w:r>
      <w:r>
        <w:rPr/>
        <w:t>, zsaru jelentésű főnévből) ’rendőr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zülessz</w:t>
      </w:r>
      <w:r>
        <w:rPr/>
        <w:t xml:space="preserve"> (az angol </w:t>
      </w:r>
      <w:r>
        <w:rPr>
          <w:i/>
        </w:rPr>
        <w:t>homeless</w:t>
      </w:r>
      <w:r>
        <w:rPr/>
        <w:t xml:space="preserve"> szóból) ’hajléktalan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zünabix</w:t>
      </w:r>
      <w:r>
        <w:rPr/>
        <w:t xml:space="preserve"> (az angol </w:t>
      </w:r>
      <w:r>
        <w:rPr>
          <w:i/>
        </w:rPr>
        <w:t>cannabis</w:t>
      </w:r>
      <w:r>
        <w:rPr/>
        <w:t xml:space="preserve"> szóból) ’marihuána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zünig</w:t>
      </w:r>
      <w:r>
        <w:rPr/>
        <w:t xml:space="preserve"> (az angol </w:t>
      </w:r>
      <w:r>
        <w:rPr>
          <w:i/>
        </w:rPr>
        <w:t>nigger</w:t>
      </w:r>
      <w:r>
        <w:rPr/>
        <w:t xml:space="preserve"> szóból) ’néger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izoom</w:t>
      </w:r>
      <w:r>
        <w:rPr/>
        <w:t xml:space="preserve"> (a magyar </w:t>
      </w:r>
      <w:r>
        <w:rPr>
          <w:i/>
        </w:rPr>
        <w:t>izom</w:t>
      </w:r>
      <w:r>
        <w:rPr/>
        <w:t xml:space="preserve"> szónak anglicizálása, amely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kiejtésben is érvényesült) ’izmos’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émetből kölcsönzött alak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schutzpatron</w:t>
      </w:r>
      <w:r>
        <w:rPr/>
        <w:t xml:space="preserve"> ( a német </w:t>
      </w:r>
      <w:r>
        <w:rPr>
          <w:i/>
        </w:rPr>
        <w:t>Schutzpatron</w:t>
      </w:r>
      <w:r>
        <w:rPr/>
        <w:t xml:space="preserve">, védőszent 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>jelentésű főnévből) ’olyan nő, akivel egyszer létesítenénk szexuális kapcsolatot’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(Francia eredetűnek tartja a közösség a </w:t>
      </w:r>
      <w:r>
        <w:rPr>
          <w:i/>
        </w:rPr>
        <w:t>bauxit</w:t>
      </w:r>
      <w:r>
        <w:rPr/>
        <w:t xml:space="preserve"> ’leszbikus’ szót, amelynek a </w:t>
      </w:r>
      <w:r>
        <w:rPr>
          <w:i/>
        </w:rPr>
        <w:t>les baux</w:t>
      </w:r>
      <w:r>
        <w:rPr/>
        <w:t xml:space="preserve"> az alapalakja. A kétségek azért merülnek fel, mert a közösség egy olyan tagja vezette be, aki járt francia nyelvórára, de tanulni sosem tanult.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idegen szavak felhasználásánál az angol dominanciája egyértelműen kimutathat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Durva kifejezéseket viszonylag keveset használ ez a nyelv, sokkal inkább azt mondhatjuk, hogy játékos formában eufemizál. „A jó megfigyelő (…) gyakran azzal a jelenséggel találkozik az ifjak szóhasználatában, hogy finomabb ruhába, öltöztetnek bizonyos gondolatokat - «szalonképessé» s egyúttal ötletesebbé, szellemesebbé téve beszédüket. Ezzel a módszerrel éppen tompítják a durva, drasztikus mondanivaló élét, szépítik, enyhítik, eufemizálják a kifejezést” (</w:t>
      </w:r>
      <w:r>
        <w:rPr>
          <w:smallCaps/>
        </w:rPr>
        <w:t xml:space="preserve">Rónaky </w:t>
      </w:r>
      <w:r>
        <w:rPr/>
        <w:t xml:space="preserve">1997: 21). </w:t>
      </w:r>
    </w:p>
    <w:p>
      <w:pPr>
        <w:pStyle w:val="Normal"/>
        <w:spacing w:lineRule="auto" w:line="360"/>
        <w:jc w:val="both"/>
        <w:rPr/>
      </w:pPr>
      <w:r>
        <w:rPr/>
        <w:t>Ebben a kontextusban értelmezhetőek a következő szavak: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i/>
        </w:rPr>
        <w:t xml:space="preserve">bax </w:t>
      </w:r>
      <w:r>
        <w:rPr/>
        <w:t>’baszni’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ab/>
        <w:tab/>
        <w:tab/>
      </w:r>
      <w:r>
        <w:rPr>
          <w:i/>
        </w:rPr>
        <w:t xml:space="preserve">buzux </w:t>
      </w:r>
      <w:r>
        <w:rPr/>
        <w:t>’buzi’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ab/>
        <w:tab/>
        <w:tab/>
      </w:r>
      <w:r>
        <w:rPr>
          <w:i/>
        </w:rPr>
        <w:t xml:space="preserve">pakol </w:t>
      </w:r>
      <w:r>
        <w:rPr/>
        <w:t>’közösül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i/>
        </w:rPr>
        <w:t xml:space="preserve">schutzpatron </w:t>
      </w:r>
      <w:r>
        <w:rPr/>
        <w:t>’egyetlen szexuális kapcsolatra alkalmas nő’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i/>
        </w:rPr>
        <w:t xml:space="preserve">tolószékes </w:t>
      </w:r>
      <w:r>
        <w:rPr/>
        <w:t>’szép nő’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Igazából azt is mondhatjuk, hogy ez a szlengbeszéd nem használ csúnya szavakat, nem kelt megbotránkoztatást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serdülőkori nemi vágy nyelvi projekciója a </w:t>
      </w:r>
      <w:r>
        <w:rPr>
          <w:i/>
        </w:rPr>
        <w:t>bax</w:t>
      </w:r>
      <w:r>
        <w:rPr/>
        <w:t xml:space="preserve"> és a </w:t>
      </w:r>
      <w:r>
        <w:rPr>
          <w:i/>
        </w:rPr>
        <w:t>pakol</w:t>
      </w:r>
      <w:r>
        <w:rPr/>
        <w:t xml:space="preserve"> igékben explicit formában jelenik meg, a </w:t>
      </w:r>
      <w:r>
        <w:rPr>
          <w:i/>
        </w:rPr>
        <w:t>schutzpatron</w:t>
      </w:r>
      <w:r>
        <w:rPr/>
        <w:t xml:space="preserve">, illetve a </w:t>
      </w:r>
      <w:r>
        <w:rPr>
          <w:i/>
        </w:rPr>
        <w:t>tolószékes</w:t>
      </w:r>
      <w:r>
        <w:rPr/>
        <w:t xml:space="preserve"> szavaknak jelentését csak a beavatottak ismerhetté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serdülőkori nemi meghatározottság elsősorban a nő, illetve a csúnya nő elnevezéseiben figyelhető még meg. Nyilvánvalóan kiérezhető, hogy a beszélőközösség tagjai igen válogatósak voltak a lányok tekintetében, talán azért volt elég két szó – a </w:t>
      </w:r>
      <w:r>
        <w:rPr>
          <w:i/>
        </w:rPr>
        <w:t>zoom</w:t>
      </w:r>
      <w:r>
        <w:rPr/>
        <w:t xml:space="preserve"> ’szép nő’ és az </w:t>
      </w:r>
      <w:r>
        <w:rPr>
          <w:i/>
        </w:rPr>
        <w:t>attozoom</w:t>
      </w:r>
      <w:r>
        <w:rPr/>
        <w:t xml:space="preserve"> ’nagyon szép nő’ – a szép nők megnevezésére, mert azok olyan lányokat jelöltek, akik mindenkinek tetszettek, nem volt kérdés a megítélésük. A fiúk által kevésbé szépnek ítélt lányokat kilenc névvel is megnevezték (mindegyik ’nagyon csúnya nő’ jelentéssel) a közösség tagjai, ebben fokozatiságot, és mindenképpen túlzást is megfigyelhetünk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i/>
        </w:rPr>
        <w:t>exazümix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megazümix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petazümix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terrazümix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aprózümix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exa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meg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peta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terr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Érdekes pontja az ifjúsági nyelv vizsgálatának a „mindenes szók” kategóriája: a leggyakrabb szavakat ugyanazon név alá rendelés képessége. A </w:t>
      </w:r>
      <w:r>
        <w:rPr>
          <w:i/>
        </w:rPr>
        <w:t>zúz</w:t>
      </w:r>
      <w:r>
        <w:rPr/>
        <w:t xml:space="preserve"> ige, vagy az ebből képzett </w:t>
      </w:r>
      <w:r>
        <w:rPr>
          <w:i/>
        </w:rPr>
        <w:t>zúzkodik</w:t>
      </w:r>
      <w:r>
        <w:rPr/>
        <w:t xml:space="preserve"> ilyen „mindenes szó” a Zoom-szótárban, illetve a </w:t>
      </w:r>
      <w:r>
        <w:rPr>
          <w:i/>
        </w:rPr>
        <w:t>zűz</w:t>
      </w:r>
      <w:r>
        <w:rPr/>
        <w:t xml:space="preserve"> főnév szolgált a tárgyak, dolgok megnevezésére, de a </w:t>
      </w:r>
      <w:r>
        <w:rPr>
          <w:i/>
        </w:rPr>
        <w:t>zümiskedik</w:t>
      </w:r>
      <w:r>
        <w:rPr/>
        <w:t xml:space="preserve"> is bármilyen cselekedetet jelölhetett. Természetesen ezek mindig az aktuális kontextusban töltődtek jelentéssel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t a megfigyelésemet már említettem, hogy szerintem ez nem jelent szegénységet, nem elítélendő nyelvi jelenség, sokkal inkább alkalmas a beszélőközösség tagjai között fennálló összetartozás-tudat erősítésére. Példának említeném, hogy a gimnáziumi osztály két tagja, a vizsgált nyelv aktív használói egyszer egy hipermarketben együtt vásároltak, s a pékáruknál az egyik fiú odaszólt a másiknak: „</w:t>
      </w:r>
      <w:r>
        <w:rPr>
          <w:i/>
        </w:rPr>
        <w:t>Zúzz ide egy zűzt!</w:t>
      </w:r>
      <w:r>
        <w:rPr/>
        <w:t>” Ekkor a megszólított odanyúlt a hozzá legközelebb eső letéphető zacskóhoz és átnyújtotta azt a barátjának, aki valóban ezt szerette volna elérni. Ezt a történetet még évek múltán is mesélik, a barátság, a csoporthoz tartozás, a titkos cinkosság jelképeként. Ez az én elméletemet támasztja alá, hiszen a baráti kapcsolat – ha lehet – még szorosabbá vált a „mindenes szavak” alkalmazása, megértése által. A szereplők olyan közös tudatban olvadtak fel abban a gimnáziumi időszakban, ami megbonthatatlan kötelékként kíséri őket az élet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Témaköreit nézve a Zoom-szótár szókincsében megjelenik az iskola, hiszen gimnáziumi világról van szó, így a </w:t>
      </w:r>
      <w:r>
        <w:rPr>
          <w:i/>
        </w:rPr>
        <w:t>bebux</w:t>
      </w:r>
      <w:r>
        <w:rPr/>
        <w:t xml:space="preserve"> ’valamit elbukni, elveszíteni’ igét említhetjük itt, mivel dolgozatot lehetett elbukni, aki pedig ezt megtette, az </w:t>
      </w:r>
      <w:r>
        <w:rPr>
          <w:i/>
        </w:rPr>
        <w:t xml:space="preserve">buxúz </w:t>
      </w:r>
      <w:r>
        <w:rPr/>
        <w:t xml:space="preserve">’vesztes’, illetve </w:t>
      </w:r>
      <w:r>
        <w:rPr>
          <w:i/>
        </w:rPr>
        <w:t>bux</w:t>
      </w:r>
      <w:r>
        <w:rPr/>
        <w:t xml:space="preserve"> ’vesztes’ lett. A </w:t>
      </w:r>
      <w:r>
        <w:rPr>
          <w:i/>
        </w:rPr>
        <w:t>csalógépsz</w:t>
      </w:r>
      <w:r>
        <w:rPr/>
        <w:t xml:space="preserve"> ’csaló ember’ elnevezést elnyerhette az, aki puskázott egy dolgozatnál, ha pedig a tanár azt észrevette, akkor </w:t>
      </w:r>
      <w:r>
        <w:rPr>
          <w:i/>
        </w:rPr>
        <w:t>levarrta</w:t>
      </w:r>
      <w:r>
        <w:rPr/>
        <w:t xml:space="preserve"> ’észrevette’ azt. </w:t>
      </w:r>
      <w:r>
        <w:rPr>
          <w:i/>
        </w:rPr>
        <w:t>Parazüx</w:t>
      </w:r>
      <w:r>
        <w:rPr/>
        <w:t xml:space="preserve"> ’félős ember’ és </w:t>
      </w:r>
      <w:r>
        <w:rPr>
          <w:i/>
        </w:rPr>
        <w:t>parazümix</w:t>
      </w:r>
      <w:r>
        <w:rPr/>
        <w:t xml:space="preserve"> ’félős zümix’ lehetett, aki félt egy számonkéréstől, sokszor pont a legnagyobb </w:t>
      </w:r>
      <w:r>
        <w:rPr>
          <w:i/>
        </w:rPr>
        <w:t>tanulógépsz</w:t>
      </w:r>
      <w:r>
        <w:rPr/>
        <w:t xml:space="preserve"> ’stréber’ volt ilyen. Akik nem tanultak, azok a feleletnél vagy írásbeli számonkérésnél megpróbáltak </w:t>
      </w:r>
      <w:r>
        <w:rPr>
          <w:i/>
        </w:rPr>
        <w:t>terkógépsz</w:t>
      </w:r>
      <w:r>
        <w:rPr/>
        <w:t xml:space="preserve">ek ’mellébeszélő emberek’ lenni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z iskolán kívüli tevékenységek ugyancsak megjelentek ebben a sajátos nyelvben, a szórakozáshoz, italozáshoz kapcsolódnak a </w:t>
      </w:r>
      <w:r>
        <w:rPr>
          <w:i/>
        </w:rPr>
        <w:t>bezúz</w:t>
      </w:r>
      <w:r>
        <w:rPr/>
        <w:t xml:space="preserve"> ’berúg, betör’, illetve a </w:t>
      </w:r>
      <w:r>
        <w:rPr>
          <w:i/>
        </w:rPr>
        <w:t>lezúz</w:t>
      </w:r>
      <w:r>
        <w:rPr/>
        <w:t xml:space="preserve"> ’gyorsan meginni, megenni valamit’ igék, de akár a </w:t>
      </w:r>
      <w:r>
        <w:rPr>
          <w:i/>
        </w:rPr>
        <w:t>zünabix</w:t>
      </w:r>
      <w:r>
        <w:rPr/>
        <w:t xml:space="preserve"> ’marihuána’ is kapcsolódhat ehhez a területhez. </w:t>
      </w:r>
    </w:p>
    <w:p>
      <w:pPr>
        <w:pStyle w:val="Normal"/>
        <w:spacing w:lineRule="auto" w:line="360"/>
        <w:jc w:val="both"/>
        <w:rPr/>
      </w:pPr>
      <w:r>
        <w:rPr/>
        <w:t xml:space="preserve">A szórakozással szoros összefüggésben kezelhetjük az udvarlás, a lányokkal való kapcsolat világát, ugyanis ez legnagyobbrészt nem az iskola falai között történt. A </w:t>
      </w:r>
      <w:r>
        <w:rPr>
          <w:i/>
        </w:rPr>
        <w:t>füx</w:t>
      </w:r>
      <w:r>
        <w:rPr/>
        <w:t xml:space="preserve"> ’flörtölni’ ige ezt a viszonyt kapcsolja be az értelmezésünkbe.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óalkotási eljárások a „zúz nyelvben”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ktani jellegű szóalkotási mód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Szóképzés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„A szóképzés a szóalkotásnak az a módja, amikor egy képző hozzájárulásával új szó jön létre” (</w:t>
      </w:r>
      <w:r>
        <w:rPr>
          <w:smallCaps/>
        </w:rPr>
        <w:t>MG</w:t>
      </w:r>
      <w:r>
        <w:rPr/>
        <w:t>r.: 307). A szóképzés kapcsán az igeképzést és a névszóképzést figyelhetjük meg a vizsgált nyelvi anyag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Igeképzés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z igéből igét képző képzőre (deverbális verbumképző) találunk példát, mégpedig a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-</w:t>
      </w:r>
      <w:r>
        <w:rPr>
          <w:i/>
        </w:rPr>
        <w:t>kod(ik)/-ked(ik)</w:t>
      </w:r>
      <w:r>
        <w:rPr/>
        <w:t>/</w:t>
      </w:r>
      <w:r>
        <w:rPr>
          <w:i/>
        </w:rPr>
        <w:t>-köd(ik)</w:t>
      </w:r>
      <w:r>
        <w:rPr/>
        <w:t xml:space="preserve"> visszaható igeképző működését látjuk a </w:t>
      </w:r>
      <w:r>
        <w:rPr>
          <w:i/>
        </w:rPr>
        <w:t>zúzkodik</w:t>
      </w:r>
      <w:r>
        <w:rPr/>
        <w:t xml:space="preserve"> ’cselekvést kifejező igealak, amely aktuális kontextusban töltődik jelentéssel’ (alapja a </w:t>
      </w:r>
      <w:r>
        <w:rPr>
          <w:i/>
        </w:rPr>
        <w:t>zúz</w:t>
      </w:r>
      <w:r>
        <w:rPr/>
        <w:t xml:space="preserve"> igei alakja), illetve a </w:t>
      </w:r>
      <w:r>
        <w:rPr>
          <w:i/>
        </w:rPr>
        <w:t>zümiskedik</w:t>
      </w:r>
      <w:r>
        <w:rPr/>
        <w:t xml:space="preserve"> ’cselekvést kifejező igealak, amely aktuális kontextusban töltődik jelentéssel’ igék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Névszóképzés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z </w:t>
      </w:r>
      <w:r>
        <w:rPr>
          <w:i/>
        </w:rPr>
        <w:t>-s</w:t>
      </w:r>
      <w:r>
        <w:rPr/>
        <w:t xml:space="preserve"> </w:t>
      </w:r>
      <w:r>
        <w:rPr>
          <w:i/>
        </w:rPr>
        <w:t>(-as/-os/-es/-ös)</w:t>
      </w:r>
      <w:r>
        <w:rPr/>
        <w:t xml:space="preserve"> melléknévképző használata a </w:t>
      </w:r>
      <w:r>
        <w:rPr>
          <w:i/>
        </w:rPr>
        <w:t xml:space="preserve">zűzös </w:t>
      </w:r>
      <w:r>
        <w:rPr/>
        <w:t xml:space="preserve">’nagyon jó’, és a </w:t>
      </w:r>
      <w:r>
        <w:rPr>
          <w:i/>
        </w:rPr>
        <w:t>tolószékes</w:t>
      </w:r>
      <w:r>
        <w:rPr/>
        <w:t xml:space="preserve"> ’szép nő’ szavakban láthat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aját alkotású képzők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Zoom-szótár elemei között megfigyelhető néhány egyedi, csak erre a nyelvre jellemző képző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-íz</w:t>
      </w:r>
      <w:r>
        <w:rPr/>
        <w:t>: a barátok, haverok megnevezésére használt szavakban többnyire ezzel találkozunk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zukíz</w:t>
      </w:r>
    </w:p>
    <w:p>
      <w:pPr>
        <w:pStyle w:val="Normal"/>
        <w:spacing w:lineRule="auto" w:line="360"/>
        <w:ind w:left="1416" w:firstLine="708"/>
        <w:jc w:val="both"/>
        <w:rPr>
          <w:i/>
          <w:i/>
        </w:rPr>
      </w:pPr>
      <w:r>
        <w:rPr>
          <w:i/>
        </w:rPr>
        <w:t>zümíz</w:t>
      </w:r>
    </w:p>
    <w:p>
      <w:pPr>
        <w:pStyle w:val="Normal"/>
        <w:spacing w:lineRule="auto" w:line="360"/>
        <w:ind w:left="1416" w:firstLine="708"/>
        <w:jc w:val="both"/>
        <w:rPr>
          <w:i/>
          <w:i/>
        </w:rPr>
      </w:pPr>
      <w:r>
        <w:rPr>
          <w:i/>
        </w:rPr>
        <w:t>züzíz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i/>
        </w:rPr>
        <w:t>-x</w:t>
      </w:r>
      <w:r>
        <w:rPr/>
        <w:t xml:space="preserve">: a szótárba, nyelvbe tartozás egyik feltételeként kezelhetjük a szóvégek </w:t>
      </w:r>
      <w:r>
        <w:rPr>
          <w:i/>
        </w:rPr>
        <w:t>x</w:t>
      </w:r>
      <w:r>
        <w:rPr/>
        <w:t xml:space="preserve">-esítését, amelyet a </w:t>
      </w:r>
      <w:r>
        <w:rPr>
          <w:i/>
        </w:rPr>
        <w:t xml:space="preserve">bux </w:t>
      </w:r>
      <w:r>
        <w:rPr/>
        <w:t xml:space="preserve">’vesztes’, </w:t>
      </w:r>
      <w:r>
        <w:rPr>
          <w:i/>
        </w:rPr>
        <w:t xml:space="preserve">buzux </w:t>
      </w:r>
      <w:r>
        <w:rPr/>
        <w:t xml:space="preserve">’buzi’, </w:t>
      </w:r>
      <w:r>
        <w:rPr>
          <w:i/>
        </w:rPr>
        <w:t xml:space="preserve">büzüx </w:t>
      </w:r>
      <w:r>
        <w:rPr/>
        <w:t xml:space="preserve">’büdös’, </w:t>
      </w:r>
      <w:r>
        <w:rPr>
          <w:i/>
        </w:rPr>
        <w:t xml:space="preserve">bebux </w:t>
      </w:r>
      <w:r>
        <w:rPr/>
        <w:t xml:space="preserve">’elveszteni, elbukni’, </w:t>
      </w:r>
      <w:r>
        <w:rPr>
          <w:i/>
        </w:rPr>
        <w:t xml:space="preserve">zünabix </w:t>
      </w:r>
      <w:r>
        <w:rPr/>
        <w:t>’marihuána’ szavak kitűnően példáznak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i/>
        </w:rPr>
        <w:t>-z</w:t>
      </w:r>
      <w:r>
        <w:rPr/>
        <w:t xml:space="preserve">: a gimnáziumi fiútársaság szlengje egyértelmű </w:t>
      </w:r>
      <w:r>
        <w:rPr>
          <w:i/>
        </w:rPr>
        <w:t>z</w:t>
      </w:r>
      <w:r>
        <w:rPr/>
        <w:t xml:space="preserve">-hang orientációt mutat, az </w:t>
      </w:r>
      <w:r>
        <w:rPr>
          <w:i/>
        </w:rPr>
        <w:t>-x</w:t>
      </w:r>
      <w:r>
        <w:rPr/>
        <w:t xml:space="preserve"> képzőhöz hasonlóan szintén a nyelvbe, szótárba tartozás egyik feltételeként kezelhetjük a szóvégek </w:t>
      </w:r>
      <w:r>
        <w:rPr>
          <w:i/>
        </w:rPr>
        <w:t>z</w:t>
      </w:r>
      <w:r>
        <w:rPr/>
        <w:t>-sítésé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i/>
        </w:rPr>
        <w:t xml:space="preserve">buxúz </w:t>
      </w:r>
      <w:r>
        <w:rPr/>
        <w:t>’vesztes’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i/>
        </w:rPr>
        <w:t>pikkölz</w:t>
      </w:r>
      <w:r>
        <w:rPr/>
        <w:t xml:space="preserve"> ’savanyú/csemege uborka’ (azért válhatott a nyelv részévé, mert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az angol </w:t>
      </w:r>
      <w:r>
        <w:rPr>
          <w:i/>
        </w:rPr>
        <w:t>pickles</w:t>
      </w:r>
      <w:r>
        <w:rPr/>
        <w:t xml:space="preserve"> főnév kiejtésében igazodik a létrehozott nyelv szabályszerűségéhez)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i/>
        </w:rPr>
        <w:t>-sz</w:t>
      </w:r>
      <w:r>
        <w:rPr/>
        <w:t xml:space="preserve">: hasonlóan az </w:t>
      </w:r>
      <w:r>
        <w:rPr>
          <w:i/>
        </w:rPr>
        <w:t>-x</w:t>
      </w:r>
      <w:r>
        <w:rPr/>
        <w:t xml:space="preserve"> és a </w:t>
      </w:r>
      <w:r>
        <w:rPr>
          <w:i/>
        </w:rPr>
        <w:t>-z</w:t>
      </w:r>
      <w:r>
        <w:rPr/>
        <w:t xml:space="preserve"> képzőkhöz, a szóvégek </w:t>
      </w:r>
      <w:r>
        <w:rPr>
          <w:i/>
        </w:rPr>
        <w:t>sz</w:t>
      </w:r>
      <w:r>
        <w:rPr/>
        <w:t xml:space="preserve">-esítése szintén a szó Zoom-szótárba tartozását biztosítja. Ezt látjuk a </w:t>
      </w:r>
      <w:r>
        <w:rPr>
          <w:i/>
        </w:rPr>
        <w:t xml:space="preserve">csalógépsz </w:t>
      </w:r>
      <w:r>
        <w:rPr/>
        <w:t xml:space="preserve">’csaló ember’, </w:t>
      </w:r>
      <w:r>
        <w:rPr>
          <w:i/>
        </w:rPr>
        <w:t xml:space="preserve">terkógépsz </w:t>
      </w:r>
      <w:r>
        <w:rPr/>
        <w:t xml:space="preserve">’mellébeszélő ember’, </w:t>
      </w:r>
      <w:r>
        <w:rPr>
          <w:i/>
        </w:rPr>
        <w:t>züdzsipsz</w:t>
      </w:r>
      <w:r>
        <w:rPr/>
        <w:t xml:space="preserve"> ’cigány’ szavakban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(</w:t>
      </w:r>
      <w:r>
        <w:rPr>
          <w:i/>
        </w:rPr>
        <w:t>-gépsz</w:t>
      </w:r>
      <w:r>
        <w:rPr/>
        <w:t xml:space="preserve">: a </w:t>
      </w:r>
      <w:r>
        <w:rPr>
          <w:i/>
        </w:rPr>
        <w:t>csalógépsz</w:t>
      </w:r>
      <w:r>
        <w:rPr/>
        <w:t xml:space="preserve"> és a </w:t>
      </w:r>
      <w:r>
        <w:rPr>
          <w:i/>
        </w:rPr>
        <w:t>terkógépsz</w:t>
      </w:r>
      <w:r>
        <w:rPr/>
        <w:t xml:space="preserve"> esetében a </w:t>
      </w:r>
      <w:r>
        <w:rPr>
          <w:i/>
        </w:rPr>
        <w:t>-gépsz</w:t>
      </w:r>
      <w:r>
        <w:rPr/>
        <w:t xml:space="preserve"> felfogható névszóképzőnek /névszóból névszót képez/, de ez azért vitatható, mert a </w:t>
      </w:r>
      <w:r>
        <w:rPr>
          <w:i/>
        </w:rPr>
        <w:t>csalógép</w:t>
      </w:r>
      <w:r>
        <w:rPr/>
        <w:t xml:space="preserve"> és a </w:t>
      </w:r>
      <w:r>
        <w:rPr>
          <w:i/>
        </w:rPr>
        <w:t>terkógép</w:t>
      </w:r>
      <w:r>
        <w:rPr/>
        <w:t xml:space="preserve"> alakok tapasztalataim szerint részét képezik az ifjúság szlengbeszédének, nem a Zoom-szótár közössége alkotta, hanem átvette az ifjúság közszlengjéből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zóösszetét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„A szóösszetétel az egyik leggyakoribb szóalkotásmódunk, mellyel szinte korlátlan mértékben növelhetjük szavaink számát. A szóösszetétel során két vagy több szóalak összekapcsolásával hozunk létre új lexémát, melyet alaki felépítése alapján összetett szónak nevezünk” (</w:t>
      </w:r>
      <w:r>
        <w:rPr>
          <w:smallCaps/>
        </w:rPr>
        <w:t>MG</w:t>
      </w:r>
      <w:r>
        <w:rPr/>
        <w:t xml:space="preserve">r.: 321). </w:t>
      </w:r>
      <w:r>
        <w:rPr>
          <w:smallCaps/>
        </w:rPr>
        <w:t>Bachát László</w:t>
      </w:r>
      <w:r>
        <w:rPr/>
        <w:t xml:space="preserve"> szerint az ifjúság szóösszetételeivel meg akarja hökkenteni hallgatóit (</w:t>
      </w:r>
      <w:r>
        <w:rPr>
          <w:smallCaps/>
        </w:rPr>
        <w:t>Bachát</w:t>
      </w:r>
      <w:r>
        <w:rPr/>
        <w:t xml:space="preserve"> 1986: 20).</w:t>
      </w:r>
    </w:p>
    <w:p>
      <w:pPr>
        <w:pStyle w:val="Normal"/>
        <w:spacing w:lineRule="auto" w:line="360"/>
        <w:jc w:val="both"/>
        <w:rPr/>
      </w:pPr>
      <w:r>
        <w:rPr/>
        <w:t>Megkülönböztetünk szerves, illetve szervetlen összetételeket: szerves, ha az előtag és utótag között alá- vagy mellérendelés van, ha azonban nincs köztük szintaktikai-grammatikai viszony, akkor szervetlen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Zoom-szótárban három, itt vizsgálható szóösszetétel van, amely alárendelő összetétel, jelzős alárendelés (főnévi utótagú, minőségjelzős összetételek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18" w:firstLine="6"/>
        <w:jc w:val="both"/>
        <w:rPr/>
      </w:pPr>
      <w:r>
        <w:rPr/>
        <w:t>a</w:t>
      </w:r>
      <w:r>
        <w:rPr>
          <w:i/>
        </w:rPr>
        <w:t xml:space="preserve">prózümix </w:t>
      </w:r>
      <w:r>
        <w:rPr/>
        <w:t>’alacsony termetű vagy fiatal zümix’</w:t>
      </w:r>
    </w:p>
    <w:p>
      <w:pPr>
        <w:pStyle w:val="Normal"/>
        <w:spacing w:lineRule="auto" w:line="360"/>
        <w:ind w:left="2112" w:firstLine="6"/>
        <w:jc w:val="both"/>
        <w:rPr/>
      </w:pPr>
      <w:r>
        <w:rPr>
          <w:i/>
        </w:rPr>
        <w:t xml:space="preserve">főzűz </w:t>
      </w:r>
      <w:r>
        <w:rPr/>
        <w:t>’legeredményesebb ember’</w:t>
      </w:r>
    </w:p>
    <w:p>
      <w:pPr>
        <w:pStyle w:val="Normal"/>
        <w:spacing w:lineRule="auto" w:line="360"/>
        <w:ind w:left="2106" w:firstLine="6"/>
        <w:jc w:val="both"/>
        <w:rPr/>
      </w:pPr>
      <w:r>
        <w:rPr>
          <w:i/>
        </w:rPr>
        <w:t xml:space="preserve">parazümix </w:t>
      </w:r>
      <w:r>
        <w:rPr/>
        <w:t>’félős zümix’</w:t>
      </w:r>
    </w:p>
    <w:p>
      <w:pPr>
        <w:pStyle w:val="Normal"/>
        <w:spacing w:lineRule="auto" w:line="360"/>
        <w:ind w:left="2100" w:firstLine="6"/>
        <w:jc w:val="both"/>
        <w:rPr>
          <w:i/>
          <w:i/>
        </w:rPr>
      </w:pPr>
      <w:r>
        <w:rPr>
          <w:i/>
        </w:rPr>
        <w:t xml:space="preserve">parazüx </w:t>
      </w:r>
      <w:r>
        <w:rPr/>
        <w:t>’félős ember’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szóösszetételeknél tárgyalnám a prefixumokkal ellátott szóalakokat, jelen esetben ez nem csak az igekötőkre szűkül, hanem a </w:t>
      </w:r>
      <w:r>
        <w:rPr>
          <w:i/>
        </w:rPr>
        <w:t>zü-</w:t>
      </w:r>
      <w:r>
        <w:rPr/>
        <w:t>, illetve az SI-prefixumok is ide kapcsolód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Igekötős alakok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be-</w:t>
      </w:r>
      <w:r>
        <w:rPr/>
        <w:t xml:space="preserve">: </w:t>
      </w:r>
      <w:r>
        <w:rPr>
          <w:i/>
        </w:rPr>
        <w:t xml:space="preserve">bebux </w:t>
      </w:r>
      <w:r>
        <w:rPr/>
        <w:t xml:space="preserve">’elbukni, elveszteni valamit’, </w:t>
      </w:r>
      <w:r>
        <w:rPr>
          <w:i/>
        </w:rPr>
        <w:t xml:space="preserve">bezúz </w:t>
      </w:r>
      <w:r>
        <w:rPr/>
        <w:t>’berúg, betör’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el-</w:t>
      </w:r>
      <w:r>
        <w:rPr/>
        <w:t xml:space="preserve">: </w:t>
      </w:r>
      <w:r>
        <w:rPr>
          <w:i/>
        </w:rPr>
        <w:t xml:space="preserve">elzúz </w:t>
      </w:r>
      <w:r>
        <w:rPr/>
        <w:t>’elront, elveszt’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le-</w:t>
      </w:r>
      <w:r>
        <w:rPr/>
        <w:t xml:space="preserve">: </w:t>
      </w:r>
      <w:r>
        <w:rPr>
          <w:i/>
        </w:rPr>
        <w:t xml:space="preserve">levarr </w:t>
      </w:r>
      <w:r>
        <w:rPr/>
        <w:t xml:space="preserve">’észrevesz’, </w:t>
      </w:r>
      <w:r>
        <w:rPr>
          <w:i/>
        </w:rPr>
        <w:t xml:space="preserve">lezúz </w:t>
      </w:r>
      <w:r>
        <w:rPr/>
        <w:t>’gyorsan megenni, meginni valamit’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meg-</w:t>
      </w:r>
      <w:r>
        <w:rPr/>
        <w:t xml:space="preserve">: </w:t>
      </w:r>
      <w:r>
        <w:rPr>
          <w:i/>
        </w:rPr>
        <w:t xml:space="preserve">megzúz </w:t>
      </w:r>
      <w:r>
        <w:rPr/>
        <w:t xml:space="preserve">’megüt, fizikailag megsért’, </w:t>
      </w:r>
      <w:r>
        <w:rPr>
          <w:i/>
        </w:rPr>
        <w:t xml:space="preserve">megzűz </w:t>
      </w:r>
      <w:r>
        <w:rPr/>
        <w:t>’megüt, fizikailag megsért’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rá-</w:t>
      </w:r>
      <w:r>
        <w:rPr/>
        <w:t xml:space="preserve">: </w:t>
      </w:r>
      <w:r>
        <w:rPr>
          <w:i/>
        </w:rPr>
        <w:t xml:space="preserve">rázűz </w:t>
      </w:r>
      <w:r>
        <w:rPr/>
        <w:t>’rátesz, ráver’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rázűz</w:t>
      </w:r>
      <w:r>
        <w:rPr/>
        <w:t xml:space="preserve"> formában az igekötő irányt jelöl, a többien pedig valamilyen eredmény kifejezésére szolgá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zü- előtag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Zoom-szótárban a </w:t>
      </w:r>
      <w:r>
        <w:rPr>
          <w:i/>
        </w:rPr>
        <w:t>zü-</w:t>
      </w:r>
      <w:r>
        <w:rPr/>
        <w:t xml:space="preserve"> előtag figyelhető meg sok összetételben. Az előtag főnevekhez járul, funkcióját tekintve pedig azt mondhatjuk, hogy az </w:t>
      </w:r>
      <w:r>
        <w:rPr>
          <w:i/>
        </w:rPr>
        <w:t>-x</w:t>
      </w:r>
      <w:r>
        <w:rPr/>
        <w:t xml:space="preserve">, </w:t>
      </w:r>
      <w:r>
        <w:rPr>
          <w:i/>
        </w:rPr>
        <w:t>-sz</w:t>
      </w:r>
      <w:r>
        <w:rPr/>
        <w:t xml:space="preserve">, </w:t>
      </w:r>
      <w:r>
        <w:rPr>
          <w:i/>
        </w:rPr>
        <w:t>-z</w:t>
      </w:r>
      <w:r>
        <w:rPr/>
        <w:t>, képzőkhöz hasonlóan a nyelvbe tartozás feltételeként kapcsolódott hozzá bizonyos szavakhoz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i/>
        </w:rPr>
        <w:t xml:space="preserve">zücsek </w:t>
      </w:r>
      <w:r>
        <w:rPr/>
        <w:t>’ellenőr’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i/>
        </w:rPr>
        <w:t xml:space="preserve">züdzsipsz </w:t>
      </w:r>
      <w:r>
        <w:rPr/>
        <w:t>’cigány’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i/>
        </w:rPr>
        <w:t xml:space="preserve">zükop </w:t>
      </w:r>
      <w:r>
        <w:rPr/>
        <w:t>’rendőr’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i/>
        </w:rPr>
        <w:t xml:space="preserve">zülessz </w:t>
      </w:r>
      <w:r>
        <w:rPr/>
        <w:t>’hajlétalan’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i/>
        </w:rPr>
        <w:t xml:space="preserve">zünabix </w:t>
      </w:r>
      <w:r>
        <w:rPr/>
        <w:t>’marihuána’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i/>
        </w:rPr>
        <w:t xml:space="preserve">zünig </w:t>
      </w:r>
      <w:r>
        <w:rPr/>
        <w:t>’néger’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degen, angol nyelvből átvett szavak kerültek be ezekben a formákban a társaság nyelvhasználatáb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I-prefixumok az összetételekben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csúnya nő (</w:t>
      </w:r>
      <w:r>
        <w:rPr>
          <w:i/>
        </w:rPr>
        <w:t>zümix</w:t>
      </w:r>
      <w:r>
        <w:rPr/>
        <w:t>) megnevezésére használt szinonimagazdagság, túlzó jellegű, SI-prefixumokat alkalmazó nyelvteremtés a fizikai tanulmányokat folytató nyelvalkotók, beszélők világában jelent meg először, de pillanatok alatt megszilárdul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exa-</w:t>
      </w:r>
      <w:r>
        <w:rPr/>
        <w:t xml:space="preserve"> (10</w:t>
      </w:r>
      <w:r>
        <w:rPr>
          <w:vertAlign w:val="superscript"/>
        </w:rPr>
        <w:t>18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peta-</w:t>
      </w:r>
      <w:r>
        <w:rPr/>
        <w:t xml:space="preserve"> (10</w:t>
      </w:r>
      <w:r>
        <w:rPr>
          <w:vertAlign w:val="superscript"/>
        </w:rPr>
        <w:t>15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terra-</w:t>
      </w:r>
      <w:r>
        <w:rPr/>
        <w:t xml:space="preserve"> (10</w:t>
      </w:r>
      <w:r>
        <w:rPr>
          <w:vertAlign w:val="superscript"/>
        </w:rPr>
        <w:t>12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mega-</w:t>
      </w:r>
      <w:r>
        <w:rPr/>
        <w:t xml:space="preserve"> (10</w:t>
      </w:r>
      <w:r>
        <w:rPr>
          <w:vertAlign w:val="superscript"/>
        </w:rPr>
        <w:t>6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szép nő megnevezésére használt </w:t>
      </w:r>
      <w:r>
        <w:rPr>
          <w:i/>
        </w:rPr>
        <w:t>zoom</w:t>
      </w:r>
      <w:r>
        <w:rPr/>
        <w:t xml:space="preserve"> szó az </w:t>
      </w:r>
      <w:r>
        <w:rPr>
          <w:i/>
        </w:rPr>
        <w:t>atto-</w:t>
      </w:r>
      <w:r>
        <w:rPr/>
        <w:t>(10</w:t>
      </w:r>
      <w:r>
        <w:rPr>
          <w:vertAlign w:val="superscript"/>
        </w:rPr>
        <w:t>-18</w:t>
      </w:r>
      <w:r>
        <w:rPr/>
        <w:t>) előtagot kapta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itkább szóalkotási módok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ritkább szóalkotási módok közül a szórövidülés eljárásával, az egyszerűségre törekvéssel találkozunk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c</w:t>
      </w:r>
      <w:r>
        <w:rPr/>
        <w:t xml:space="preserve">: alapja a </w:t>
      </w:r>
      <w:r>
        <w:rPr>
          <w:i/>
        </w:rPr>
        <w:t>cigarett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d</w:t>
      </w:r>
      <w:r>
        <w:rPr/>
        <w:t xml:space="preserve">: alapja a </w:t>
      </w:r>
      <w:r>
        <w:rPr>
          <w:i/>
        </w:rPr>
        <w:t>disznó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bux</w:t>
      </w:r>
      <w:r>
        <w:rPr/>
        <w:t xml:space="preserve">: alapja a </w:t>
      </w:r>
      <w:r>
        <w:rPr>
          <w:i/>
        </w:rPr>
        <w:t>buxú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exa</w:t>
      </w:r>
      <w:r>
        <w:rPr/>
        <w:t xml:space="preserve">: alapja az </w:t>
      </w:r>
      <w:r>
        <w:rPr>
          <w:i/>
        </w:rPr>
        <w:t>exazümix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mega</w:t>
      </w:r>
      <w:r>
        <w:rPr/>
        <w:t xml:space="preserve">: alapja a </w:t>
      </w:r>
      <w:r>
        <w:rPr>
          <w:i/>
        </w:rPr>
        <w:t>megazümix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peta</w:t>
      </w:r>
      <w:r>
        <w:rPr/>
        <w:t xml:space="preserve">: alapja a </w:t>
      </w:r>
      <w:r>
        <w:rPr>
          <w:i/>
        </w:rPr>
        <w:t>petazümix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i/>
        </w:rPr>
        <w:t>terra</w:t>
      </w:r>
      <w:r>
        <w:rPr/>
        <w:t xml:space="preserve">: alapja a </w:t>
      </w:r>
      <w:r>
        <w:rPr>
          <w:i/>
        </w:rPr>
        <w:t>terrazümix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ab/>
        <w:tab/>
      </w:r>
      <w:r>
        <w:rPr>
          <w:i/>
        </w:rPr>
        <w:t>schutz</w:t>
      </w:r>
      <w:r>
        <w:rPr/>
        <w:t xml:space="preserve">: alapja a </w:t>
      </w:r>
      <w:r>
        <w:rPr>
          <w:i/>
        </w:rPr>
        <w:t>schutzpatron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tulajdonnevek köznevesülése a </w:t>
      </w:r>
      <w:r>
        <w:rPr>
          <w:i/>
        </w:rPr>
        <w:t>mefisztó</w:t>
      </w:r>
      <w:r>
        <w:rPr/>
        <w:t>, azaz kutya jelentésű alakban fedezhető fel a Zoom-szótár szókincsében. Az ilyen alakokat köznévként akkor írhatjuk, ha a beszélők többsége számára már valóban köznévről van szó, amit a csoport tagjainak egymáshoz kötődése alapoz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tésbeli szóalkotá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jelentésbeli szóalkotási módok közül az ifjúság különösen kedveli a névátvitelt (</w:t>
      </w:r>
      <w:r>
        <w:rPr>
          <w:smallCaps/>
        </w:rPr>
        <w:t>Bachát</w:t>
      </w:r>
      <w:r>
        <w:rPr/>
        <w:t xml:space="preserve"> 1986: 19).</w:t>
      </w:r>
    </w:p>
    <w:p>
      <w:pPr>
        <w:pStyle w:val="Normal"/>
        <w:spacing w:lineRule="auto" w:line="360"/>
        <w:jc w:val="both"/>
        <w:rPr/>
      </w:pPr>
      <w:r>
        <w:rPr/>
        <w:t>Névátvitelkor a beszélő két képzet közül az egyik nevét hasonlósági vagy érintkezési alapon átviszi a másikra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Hasonlósági névátvitelkor a két képzet, dolog közötti névátvitel hasonlósági alapon történik. A Zoom-szótár </w:t>
      </w:r>
      <w:r>
        <w:rPr>
          <w:i/>
        </w:rPr>
        <w:t>hörcsög</w:t>
      </w:r>
      <w:r>
        <w:rPr/>
        <w:t xml:space="preserve"> ’szakáll az áll és a nyaki részen’ szava alakult így, a „</w:t>
      </w:r>
      <w:r>
        <w:rPr>
          <w:i/>
        </w:rPr>
        <w:t>Mi van, hörcsög nőtt az álladra?</w:t>
      </w:r>
      <w:r>
        <w:rPr/>
        <w:t>” kérdésben már implicite benne van a szó jelentése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z érintkezésen alapuló névátvitelben sokszor távoli asszociációk kapcsolódnak össze, a </w:t>
      </w:r>
      <w:r>
        <w:rPr>
          <w:i/>
        </w:rPr>
        <w:t>tolószékes</w:t>
      </w:r>
      <w:r>
        <w:rPr/>
        <w:t xml:space="preserve"> ’szép nő’, illetve a </w:t>
      </w:r>
      <w:r>
        <w:rPr>
          <w:i/>
        </w:rPr>
        <w:t>szublimál</w:t>
      </w:r>
      <w:r>
        <w:rPr/>
        <w:t xml:space="preserve"> ’ menstruál’ szavak említhetőek itt. A </w:t>
      </w:r>
      <w:r>
        <w:rPr>
          <w:i/>
        </w:rPr>
        <w:t>szublimál</w:t>
      </w:r>
      <w:r>
        <w:rPr/>
        <w:t xml:space="preserve"> esetén például a fizikai folyamatok, fizikai-kémiai kísérletek során tapasztalt jelenség megnevezését használják a nő biológiai folyamatainak jelölésére.</w:t>
      </w:r>
      <w:r>
        <w:br w:type="page"/>
      </w:r>
    </w:p>
    <w:p>
      <w:pPr>
        <w:pStyle w:val="Normal"/>
        <w:spacing w:lineRule="auto" w:line="360" w:before="0" w:after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tológiai, humánetológiai összefüggések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csoporton belül összetartó erőként működő szlengfunkciót már kiemeltem, mint a szleng lényeges elemét, de ez olyan különleges tulajdonsága, hogy mindenképpen tovább kell még gondolni. Vagy – mondhatjuk azt – inkább vissza, egészen a nyelv megjelenésének az idejére. Miért ugorhatunk ekkorát az időben? Hogyan hozható ez összefüggésbe a szlenggel? Azt már korábban említettem, hogy </w:t>
      </w:r>
      <w:r>
        <w:rPr>
          <w:smallCaps/>
        </w:rPr>
        <w:t>Jelisztratov</w:t>
      </w:r>
      <w:r>
        <w:rPr/>
        <w:t xml:space="preserve"> szerint a nyelv számtalan szlengből formálódik, </w:t>
      </w:r>
      <w:r>
        <w:rPr>
          <w:smallCaps/>
        </w:rPr>
        <w:t>Kis Tamás</w:t>
      </w:r>
      <w:r>
        <w:rPr/>
        <w:t xml:space="preserve"> pedig arra is rámutat, hogy azok az okok, amelyek a nyelvet létrehozták és fenntartják, azok éppen ugyanazok, amelyek a szleng kialakulását is meghatározták (KIS 2006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nyelv keletkezésének kérdései nyilvánvalóan összeütköznek az állati és emberi kommunikáció összehasonlításával, amely részletes bemutatása nem célja ennek a dolgozatnak, csupán néhány lényegi vonás kiemelését teszem meg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Az embernek, a Homo sapiensnek a beszédképessége a legfeltűnőbb jellemvonása, mivel az állatvilág más tagjai nincsenek felruházva ezzel a képességgel. Az ember, az állatok egyszerű jelhasználatával szemben (aktuális érzelemkifejezés) szimbólumokat használ, a jelen mellett múlt- és jövőbeli referenciája is van a megnyilatkozásainak. Az emberi kommunikációs rendszerrel elkerülhetővé válik az a félreértés, amit az állatok hangadásai okozhatnak: az állat vészkiáltása felhívhatja a társak figyelmét a közelgő veszélyre, így azok még időben elmenekülhetnek, de az is lehetséges, hogy az állat kiáltásának nincs különösebb célja, nem irányított üzenet feladójaként viselkedik (</w:t>
      </w:r>
      <w:r>
        <w:rPr>
          <w:smallCaps/>
        </w:rPr>
        <w:t>Critchley</w:t>
      </w:r>
      <w:r>
        <w:rPr/>
        <w:t xml:space="preserve"> 1974: 49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állati kommunikációt zárt rendszerként foghatjuk fel, amely kizárólag véges kimenetet tud létrehozni, míg az ember nyitott, nyelvi kommunikációs rendszere végtelen megnyilatkozásra teszi képessé használóját, végtelen számú üzenet létrehozható a véges jelek kombinációjával (</w:t>
      </w:r>
      <w:r>
        <w:rPr>
          <w:smallCaps/>
        </w:rPr>
        <w:t>Peters</w:t>
      </w:r>
      <w:r>
        <w:rPr/>
        <w:t xml:space="preserve"> 1974: 233).</w:t>
      </w:r>
    </w:p>
    <w:p>
      <w:pPr>
        <w:pStyle w:val="Normal"/>
        <w:spacing w:lineRule="auto" w:line="360"/>
        <w:jc w:val="both"/>
        <w:rPr/>
      </w:pPr>
      <w:r>
        <w:rPr>
          <w:smallCaps/>
        </w:rPr>
        <w:t>Csányi Vilmos</w:t>
      </w:r>
      <w:r>
        <w:rPr/>
        <w:t xml:space="preserve"> megfogalmazásában az állati kommunikáció „szabályozza az egyedek felismerését és azonosítását, a csoporton belüli rangsort, szabályozza az agressziót, lehetővé teszi a verekedés elkerülését, segíti a kontaktustartást és még sok egyéb feladatot lát el. Mindezen feladatait azonban úgy végzi, hogy az állat nem tudatos a kommunikációt illetően. Ez is jelzi, hogy az állati kommunikáció mindig zárt rendszerű, és az üzenetek szabályozó funkciót ellátó viselkedési mintázatok száma általában nem haladja meg a 20-40 közötti értéket (</w:t>
      </w:r>
      <w:r>
        <w:rPr>
          <w:smallCaps/>
        </w:rPr>
        <w:t>Csányi</w:t>
      </w:r>
      <w:r>
        <w:rPr/>
        <w:t xml:space="preserve"> 2006: 393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emberi nyelv megjelenését a korai emberek közösségi igényével lehet magyarázni (</w:t>
      </w:r>
      <w:r>
        <w:rPr>
          <w:smallCaps/>
        </w:rPr>
        <w:t>Kis 2006</w:t>
      </w:r>
      <w:r>
        <w:rPr/>
        <w:t>), s ez a nyelv már üzenettel, adóval, vevővel, értelmezéssel ellátott kommunikáció (</w:t>
      </w:r>
      <w:r>
        <w:rPr>
          <w:smallCaps/>
        </w:rPr>
        <w:t>Csányi</w:t>
      </w:r>
      <w:r>
        <w:rPr/>
        <w:t xml:space="preserve"> 2006: 393-394). Az ember közösségi igényét jól mutatja, hogy „szüntelen, kielégíthetetlen érdeklődéssel fordul fajtársai felé, mindig szeretné ismerni azok elmeállapotát, véleményét, gondolatait, vágyait, terveit, noha ezek az ismeretek nem mindig szükségesek a saját jólétéhez” (</w:t>
      </w:r>
      <w:r>
        <w:rPr>
          <w:smallCaps/>
        </w:rPr>
        <w:t>Csányi</w:t>
      </w:r>
      <w:r>
        <w:rPr/>
        <w:t xml:space="preserve"> 1999: 143), ráadásul fizikai kapcsolatot is kezdeményez, igényli az érintést, kézfogást, simogatást, ölelést, a kéznek a vállon tartását, összebújást (</w:t>
      </w:r>
      <w:r>
        <w:rPr>
          <w:smallCaps/>
        </w:rPr>
        <w:t>Csányi</w:t>
      </w:r>
      <w:r>
        <w:rPr/>
        <w:t xml:space="preserve"> 1999: 146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egymással kapcsolatba kerülő és együtt élő Homo sapiensek a csoportsűrűség növekedése miatt kényszert érezhettek arra, hogy ne csak a szexualitást, az agressziót és a veszélyhelyzeteket jelző kifejezőrendszert használják, hanem társaik gondolatait, véleményeit, érzéseit is megismerhetővé tevő kommunikációs formákat. Az ember ilyen irányú késztetését nevezi a humánetológia kommunikációs kényszernek, s ez mindenképpen hasznos, hiszen az adott csoport közös akcióit képes összehangolni (</w:t>
      </w:r>
      <w:r>
        <w:rPr>
          <w:smallCaps/>
        </w:rPr>
        <w:t>Csányi</w:t>
      </w:r>
      <w:r>
        <w:rPr/>
        <w:t xml:space="preserve"> 2006: 394). „A kitervelt vadászó fosztogatás, az éjszakai nyugalom megóvásának szükségessége, a kicsinyek oktatása – mindezek a korai Homo sapiens tevékenységei közé tartoztak, s a beszédképességnek nagyon meg kellett könnyítenie ezeket a tevékenységeket” (</w:t>
      </w:r>
      <w:r>
        <w:rPr>
          <w:smallCaps/>
        </w:rPr>
        <w:t>Critchley</w:t>
      </w:r>
      <w:r>
        <w:rPr/>
        <w:t xml:space="preserve"> 1974: 52). Ez evolúciós szempontból, a faj fennmaradásának szempontjából is fontos volt, ráadásul az egyénről áthelyeződik a hangsúly a csoportra, beindulhat a csoportszelekció biológiai mechanizmusa. Az emberi csoport autonóm individuumként jelenik meg, saját tervekkel, célokkal, identitással, a csoport tagjainak észleletei, akciói pedig mind a nyelv segítségével kerülnek be a csoport feldolgozó és döntéshozó mechanizmusaiba (</w:t>
      </w:r>
      <w:r>
        <w:rPr>
          <w:smallCaps/>
        </w:rPr>
        <w:t>Csányi</w:t>
      </w:r>
      <w:r>
        <w:rPr/>
        <w:t xml:space="preserve"> 1999: 135). A nyelv ilyen módon a közösség összetartó erején túl a közösség védelmi mechanizmusaiban is fontos szerepet kap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közösség külső védelme mellett a belső védelem, a csoporttagok egymáshoz való jó viszonyának megtartása is a nyelv által képződik meg. Ezt úgy képzeljük el, mint a társaikhoz – az emberhez hasonlóan – ugyancsak vonzódó emberszabású majmok kurkászásnak nevezett tevékenységét. Ez a kontaktusforma, amellett, hogy higiéniai célokat szolgál (az egyik egyed eltávolítja a másik szőrzetéből az idegen anyagokat, elhalt részeket), szociális üzenettel is rendelkezik. A „kurkászás szolgál a megbékélésre is, az összeveszés vagy fenyítés utáni engesztelésre, valamint a baráti, rokoni kapcsolatok kialakítására, ápolására. A kurkászás tekintélyes időt igényel a primátáktól és a kutatók szerint elsősorban a szociális kapcsolatok kialakítását és ápolását szolgálja” (</w:t>
      </w:r>
      <w:r>
        <w:rPr>
          <w:smallCaps/>
        </w:rPr>
        <w:t>Csányi</w:t>
      </w:r>
      <w:r>
        <w:rPr/>
        <w:t xml:space="preserve"> 1999: 145-146). Érdekes ebben a tevékenységben, hogy a csoport létszámának növekedésével a kurkászásra fordított idő is nő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nyelv általi kurkászás úgy alakulhatott ki, hogy a csoportlétszám növekedésével a kapcsolatmegerősítés ezen formája beszűkült, s az evolúció során a beszéd vette át ezt a szerepet. A vokális beszéddel a tényleges fizikai érintést nem lehet kiváltani, de a szavak simogató, megnyugtató, feszültségoldó szerepe mindenképpen érvényesülhet, ráadásul több emberhez juthat el, mint a végtagjait használó kurkászó társ. Ezt a kapcsolatfenntartó nyelvhasználati formát és funkciót nevezzük fatikus funkciónak, s sok kutató azon a véleményem van, hogy ez a vokális nyelv eredeti funkciója (</w:t>
      </w:r>
      <w:r>
        <w:rPr>
          <w:smallCaps/>
        </w:rPr>
        <w:t>Kis 2006</w:t>
      </w:r>
      <w:r>
        <w:rPr/>
        <w:t>). És ha ez az eredeti funkciója a nyelvnek, akkor „nyugodtan feltételezhetjük, hogy nyelvünk manapság is azokra a funkciókra a legalkalmasabb, amelyekre eredetileg létrejött, és amelyek a leginkább adaptívak voltak a természeti szelekció során” (</w:t>
      </w:r>
      <w:r>
        <w:rPr>
          <w:smallCaps/>
        </w:rPr>
        <w:t>Kis 2006</w:t>
      </w:r>
      <w:r>
        <w:rPr/>
        <w:t>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kurkászás és a nyelv megjelenésének feltételezett idején a Homo sapiensek körülbelül 140-150 fős csoportokban éltek. Azt a mindennapi életünkből is megállapíthatjuk, hogy szoros kötődésünk 15 embernél nincs többel, s még itt is találhatunk egy belső kört, ami 5-6 embert jelent, akikkel a legszorosabb kapcsolatot ápoljuk. </w:t>
      </w:r>
      <w:r>
        <w:rPr>
          <w:smallCaps/>
        </w:rPr>
        <w:t>Kis Tamás</w:t>
      </w:r>
      <w:r>
        <w:rPr/>
        <w:t xml:space="preserve"> megfigyelése szerint ezekben az érzelmileg erősen kötődő kiscsoportok nyelvhasználatában jelenhetett meg a szleng, mint a csoporttudat egyik meghatározó eleme (</w:t>
      </w:r>
      <w:r>
        <w:rPr>
          <w:smallCaps/>
        </w:rPr>
        <w:t>Kis 2006</w:t>
      </w:r>
      <w:r>
        <w:rPr/>
        <w:t>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Mindezek fényében érdemes átgondolni egy középiskolai osztály fiú baráti társaságának szlenghasználatát. A csoportkohéziónak nyilván alapeleme ez a nyelvi viselkedés, s nézzük most meg ezt a kvázi simogató, megnyugtató, illetve fatikus funkcióját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Véleményem szerint olyan szituációban, amikor a nagyobb közösségben tartózkodik éppen néhány barát a kiscsoportos, egyéni szlenggel rendelkező kisközösségből, akkor feszültségoldásra tökéletesen működhet egy-egy szlengforma beemelése akármilyen párbeszédbe, úgy, hogy azt csak a barát értse. Ez biztonságérzetet ad, identitásvédő funkciót lát el, egyben véd a külvilág fenyegetettségeivel szemben, a tágabb nyelvi környezet asszimilációra törekvésétől, pusztító erejétől, idegenkedésétől, illetve fenntartja a nem vagyok egyedül érzetét, csoporttudatot, nyugalmat ad. A saját nyelvi gyűjtésből kiváló példa erre a </w:t>
      </w:r>
      <w:r>
        <w:rPr>
          <w:i/>
        </w:rPr>
        <w:t>füx</w:t>
      </w:r>
      <w:r>
        <w:rPr/>
        <w:t xml:space="preserve"> ’flörtölni’ ige, amely a férfi-női ismerkedési folyamat első szakaszának megnevezésére szolgált, s szokás volt ezt már akkor hangosan megkérdezni a másiktól, amikor az éppen hódolt ennek a tevékenységnek. Az </w:t>
      </w:r>
      <w:r>
        <w:rPr>
          <w:i/>
        </w:rPr>
        <w:t>Ó, zúz!</w:t>
      </w:r>
      <w:r>
        <w:rPr/>
        <w:t xml:space="preserve"> emocionális tartalmat, boldogságot kifejező felkiáltás pedig a nyelv fatikus, kapcsolatfenntartó funkcióját oly módon teljesítette be, hogy elhangzásakor ez az üzenet szólt mindazon címzettnek, aki rendelkezett a megfelelő dekódoló technikával, vagyis mozgósította az adott szlenget beszélő közösség minden tagját, összekapcsolta a társaság figyelmét.</w:t>
      </w:r>
    </w:p>
    <w:p>
      <w:pPr>
        <w:pStyle w:val="Normal"/>
        <w:spacing w:lineRule="auto" w:line="360"/>
        <w:jc w:val="both"/>
        <w:rPr/>
      </w:pPr>
      <w:r>
        <w:rPr/>
        <w:t xml:space="preserve">A szótárban szereplő különféle melléknevek (például a csúnya nők megnevezésére szolgáló szavak, vagy a </w:t>
      </w:r>
      <w:r>
        <w:rPr>
          <w:i/>
        </w:rPr>
        <w:t xml:space="preserve">bux </w:t>
      </w:r>
      <w:r>
        <w:rPr/>
        <w:t xml:space="preserve">’vesztes’, </w:t>
      </w:r>
      <w:r>
        <w:rPr>
          <w:i/>
        </w:rPr>
        <w:t xml:space="preserve">buzux </w:t>
      </w:r>
      <w:r>
        <w:rPr/>
        <w:t xml:space="preserve">’buzi’, a </w:t>
      </w:r>
      <w:r>
        <w:rPr>
          <w:i/>
        </w:rPr>
        <w:t xml:space="preserve">züdszipsz </w:t>
      </w:r>
      <w:r>
        <w:rPr/>
        <w:t xml:space="preserve">’cigány’, </w:t>
      </w:r>
      <w:r>
        <w:rPr>
          <w:i/>
        </w:rPr>
        <w:t xml:space="preserve">zülessz </w:t>
      </w:r>
      <w:r>
        <w:rPr/>
        <w:t>’hajléktalan’) szintén az aktuálisan megjelenő jelenségek megnevezésén kívül összekapcsolták az azonos értékrend mentén szerveződő szlenghasználó társaság figyelmét, a baráti kapcsolatok ápolását éppúgy megfigyelhetjük benne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kurkászás aktusában látott simogató gyengédséget, a baráti viszony ápolására szolgáló közeledést a Zoom-szótár azon elemeivel rokoníthatjuk, amelyek a barátok megnevezésére szolgálnak. A </w:t>
      </w:r>
      <w:r>
        <w:rPr>
          <w:i/>
        </w:rPr>
        <w:t>zukíz</w:t>
      </w:r>
      <w:r>
        <w:rPr/>
        <w:t xml:space="preserve">, </w:t>
      </w:r>
      <w:r>
        <w:rPr>
          <w:i/>
        </w:rPr>
        <w:t>zúz</w:t>
      </w:r>
      <w:r>
        <w:rPr/>
        <w:t xml:space="preserve">, </w:t>
      </w:r>
      <w:r>
        <w:rPr>
          <w:i/>
        </w:rPr>
        <w:t>zümik</w:t>
      </w:r>
      <w:r>
        <w:rPr/>
        <w:t xml:space="preserve">, </w:t>
      </w:r>
      <w:r>
        <w:rPr>
          <w:i/>
        </w:rPr>
        <w:t>züzíz</w:t>
      </w:r>
      <w:r>
        <w:rPr/>
        <w:t xml:space="preserve">, </w:t>
      </w:r>
      <w:r>
        <w:rPr>
          <w:i/>
        </w:rPr>
        <w:t>zűz</w:t>
      </w:r>
      <w:r>
        <w:rPr/>
        <w:t xml:space="preserve"> alakok becézésként is értelmezhetők, a nyelv általi simogatásként, vagyis a szoros baráti viszony mutatói eze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Mindenképpen érződik tehát az, hogy a nyelv „az emberi társas viselkedés jelzéseinek rendszere – de nem pusztán, és nem is elsősorban azáltal, hogy gondolati tartalmakat vagyunk általa képesek közölni egymással, hanem nyelvi választásaink identitás- és szerepjelző funkciója által” (</w:t>
      </w:r>
      <w:r>
        <w:rPr>
          <w:smallCaps/>
        </w:rPr>
        <w:t>Sándor–Kempis</w:t>
      </w:r>
      <w:r>
        <w:rPr/>
        <w:t xml:space="preserve"> 2000: 142). A szleng használatával a csoportidentitás hangsúlyozódik, a kapcsolatfenntartó funkció egyértelműen kidomborodik.</w:t>
      </w:r>
      <w:r>
        <w:br w:type="page"/>
      </w:r>
    </w:p>
    <w:p>
      <w:pPr>
        <w:pStyle w:val="Normal"/>
        <w:spacing w:lineRule="auto" w:line="360" w:before="0" w:after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karneváli nevetéskultúra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következő nagy vizsgálati terület, amelyet véleményem szerint elhagyhatatlanul meg kell említenünk, az </w:t>
      </w:r>
      <w:r>
        <w:rPr>
          <w:smallCaps/>
        </w:rPr>
        <w:t xml:space="preserve">Vlagyimir Jelisztratov </w:t>
      </w:r>
      <w:r>
        <w:rPr/>
        <w:t xml:space="preserve">szlengtipológiája. </w:t>
      </w:r>
      <w:r>
        <w:rPr>
          <w:smallCaps/>
        </w:rPr>
        <w:t>Jelisztratov</w:t>
      </w:r>
      <w:r>
        <w:rPr/>
        <w:t xml:space="preserve"> úgy gondolta, hogy a szleng mindig létezett, s dialektikusan egymás mellett él a konzervativizmusra, a zártságra és az ezoterikus jellegre, valamint a dinamizmusra és nyitottságra való törekvés. A tendenciák harca az alapja a fejlődésnek, s ezeket három létállapotra lehet visszavezetni: (a) abszolút zártság, (b) félig nyitottság és (c) abszolút nyitottsá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zárt rendszert a hermetikai komplexum név alatt foglalja össze az orosz kutató. Az emberek csoportba akarnak szerveződni a legkülönfélébb célokból és megteremtik a nyelvi hasonmásukat és azt a szlenget, ami addig él, amíg az adott csoport létezik. Minél erőteljesebb belső hagyományai vannak egy adott csoportnak, minél inkább elhatárolódik a számára fontos kérdésekben a külvilágtól, annál erőteljesebb, önállóbb a szlengje (</w:t>
      </w:r>
      <w:r>
        <w:rPr>
          <w:smallCaps/>
        </w:rPr>
        <w:t>Jelisztratov</w:t>
      </w:r>
      <w:r>
        <w:rPr/>
        <w:t xml:space="preserve"> 1998: 20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logoszelvű hermetikára, amely a hermetikus komplexum legfelsőbb szintje, az jellemző, hogy arisztokratikusan szerveződik, birtokában vannak beszélői valamilyen titkos tudásnak, a társak azonos hitet vallanak (bálványt, istenséget, ideológiát tisztelnek) és védelmezik azt a kívülállóktól. Virágkora az ókorra és a középkorra tehető, de „az eszme sohasem szűnt meg élni” (</w:t>
      </w:r>
      <w:r>
        <w:rPr>
          <w:smallCaps/>
        </w:rPr>
        <w:t>Jelisztratov</w:t>
      </w:r>
      <w:r>
        <w:rPr/>
        <w:t xml:space="preserve"> 1998: 24-25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szakmai hermetika a hagyomány fenntartásának igényével él, őrzi a titkosságot a beavatatlanokkal szemben. Itt jelenik meg a konkurencia elleni harc, a céhbeli tevékenységekhez kötődő szlengek, a mindennapi élet vonatkozásait magukba olvasztó nyelvváltozatok (</w:t>
      </w:r>
      <w:r>
        <w:rPr>
          <w:smallCaps/>
        </w:rPr>
        <w:t>Jelisztratov</w:t>
      </w:r>
      <w:r>
        <w:rPr/>
        <w:t xml:space="preserve"> 1998: 28-31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játékos (családi-baráti) hermetika a szórakoztató, nevettető funkciót tölti be. Alapja a gyermekkor és a család. A családban és az egymásra utalt közösségekben jellegzetes szavak, kifejezések, gesztusok alakulnak ki, melyet csak az adott közösség tagjai értenek meg igazán (</w:t>
      </w:r>
      <w:r>
        <w:rPr>
          <w:smallCaps/>
        </w:rPr>
        <w:t>Jelisztratov</w:t>
      </w:r>
      <w:r>
        <w:rPr/>
        <w:t xml:space="preserve"> 1998: 39). A gyermekkori játék világa sejlik fel ebben, talán pont ezért van az, hogy minél fiatalabbak a szleng használói, annál frissebb bennük a gyermekkori játék emléke, így a szlengelemek is játékosabbak lehetnek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félig nyitott rendszerben a hermetikus szleng plebejizálódik, a zártság megreped, a „hermetikus képviselőnek” célja, hogy kivigye nézeteit a tömegnek (</w:t>
      </w:r>
      <w:r>
        <w:rPr>
          <w:smallCaps/>
        </w:rPr>
        <w:t>Jelisztratov</w:t>
      </w:r>
      <w:r>
        <w:rPr/>
        <w:t xml:space="preserve"> 1998: 45). Az átmeneti zavaros korokban indul virágzásnak, amikor a nyelvi normák, kánonok újraértékelése jellemző (</w:t>
      </w:r>
      <w:r>
        <w:rPr>
          <w:smallCaps/>
        </w:rPr>
        <w:t>Jelisztratov</w:t>
      </w:r>
      <w:r>
        <w:rPr/>
        <w:t xml:space="preserve"> 1998: 53). Átmenet az öntörvényű hermetikából a teljes nyitottság felé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teljesen nyitott rendszer egyetlen mozgatórugója a józan ész, amely a nevetséges poétikájában, a nevetésben nyilvánul meg. Az abszolút nyitottság funkcióját rabelais-komplexumnak nevezzük, ami szorosan összefonódik a karnevál kultúrkörével, a karnevált uraló nevetéssel. A karneváli rabelais-i szleng tele van altesti, részeges képekkel (</w:t>
      </w:r>
      <w:r>
        <w:rPr>
          <w:smallCaps/>
        </w:rPr>
        <w:t>Jelisztratov</w:t>
      </w:r>
      <w:r>
        <w:rPr/>
        <w:t xml:space="preserve"> 1998: 69-70). A szleng kozmoszaként a karneváli testet jelölhetjük meg, az ezen túl eső világ nem is igazán érdekli a szlenget, csupán annyiban, amennyiben köze van az emberi testhez. Ahhoz viszont nagyjából az egész világnak köze van. Ezért elmondhatjuk, hogy a szleng a világ nevetésen át megvalósuló antropomorfizációja. A szleng a világot a test közvetítésével teszi nevetségessé, amely így megszűnik félelmetes lenni (</w:t>
      </w:r>
      <w:r>
        <w:rPr>
          <w:smallCaps/>
        </w:rPr>
        <w:t>Jelisztratov</w:t>
      </w:r>
      <w:r>
        <w:rPr/>
        <w:t xml:space="preserve"> 1998: 78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Habár a karneválkultúrák időszaka lejárt, a totális szabadságot a szlengben megélheti az ember. A karneváli nevetéskultúra és a szleng hordozta nevetés sok vonatkozásban hasonlít egymásra, személyiségvédő funkciójuk, az állandó csoportnyomás alóli kitörés vágya mindkettőben megnyilvánul. A szleng úgy mentheti át a karnevált a hétköznapokba, hogy a szavakban, a szóalkotásban elraktározza a karneváli felszabadító nevetést (</w:t>
      </w:r>
      <w:r>
        <w:rPr>
          <w:smallCaps/>
        </w:rPr>
        <w:t>Kis 2006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vizsgált ifjúsági nyelvben véleményem szerint a zárt rendszer felfogásának, illetve a karneváli nevetéskultúra megfigyeléseinek sajátos elegyével találkozunk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Mindenképpen zárt rendszer, ugyanis a kívülállók nem ismerték a képzés szabályait, de még a szókészlet elemeit sem, ráadásul azt figyelhetjük meg, hogy nemek szerint is elkülönül ez a nyelvhasználat. A csúnya nőkre legalább kilenc elnevezés található, konkrét férfit pedig csak az idősek, nyugdíjasok megkülönböztetésére szolgáló </w:t>
      </w:r>
      <w:r>
        <w:rPr>
          <w:i/>
        </w:rPr>
        <w:t>zúzbácsi</w:t>
      </w:r>
      <w:r>
        <w:rPr/>
        <w:t xml:space="preserve"> szó jelölt, tehát a lányok ezzel a szókinccsel nem is tudták volna megnevezni a körülöttük megjelenő világot, csak erős jelentésmódosítással. Megjegyezném azonban, hogy a lányok a szóképzés rejtelmeire sem éreztek rá egyszer sem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zárt rendszeren belül a játékos (családi-baráti) hermetika kategóriájába gond nélkül beilleszthető a Zoom-szótár, ugyanis az említett játékos forma már a szótár első olvasatakor feltűnik. Megelőlegezhetjük egyben azt is, hogy a családi-baráti itt összemosódik, hiszen egy olyan életkorban keletkezett szlengről és baráti kapcsolatokról beszélünk, amikor a kisközösséget alkotó egyének vélhetően több időt töltöttek együtt, mint szűkebb családtagjaikkal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A teljesen nyitott rendszer és a karneváli kontextus úgy jelenik meg az értelmezésben, hogy az állandó csoportnyomástól való szabadulás vágyából kifolyólag a „lázadó” tinédzserek a nyelvükben is sajátságokra törekedtek, érzelmekkel telített, humoros kifejezéseket használt a társaság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altesti témák szintén megmutatkoznak a szóanyagban, a közösülésre használt különféle szavak (</w:t>
      </w:r>
      <w:r>
        <w:rPr>
          <w:i/>
        </w:rPr>
        <w:t>bax</w:t>
      </w:r>
      <w:r>
        <w:rPr/>
        <w:t xml:space="preserve">, </w:t>
      </w:r>
      <w:r>
        <w:rPr>
          <w:i/>
        </w:rPr>
        <w:t>pakol</w:t>
      </w:r>
      <w:r>
        <w:rPr/>
        <w:t>) idézik fel a karneváli kultúra féktelen orgiái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1800"/>
        <w:ind w:firstLine="3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Összefoglalás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360"/>
        <w:jc w:val="both"/>
        <w:rPr/>
      </w:pPr>
      <w:r>
        <w:rPr/>
        <w:t xml:space="preserve">Az ifjúsági nyelvről összességében azt mondhatom, hogy létezése értékes, pozitív dolog, s nemcsak a nyelv szempontjából, hanem a fiatalok személyiségfejlődése szempontjából is. Nem értek egyet az ifjúsági nyelv kutatójával, </w:t>
      </w:r>
      <w:r>
        <w:rPr>
          <w:smallCaps/>
        </w:rPr>
        <w:t>Kovalovszky Miklóssal</w:t>
      </w:r>
      <w:r>
        <w:rPr/>
        <w:t>, aki több helyen is hasonlóképpen beszél erről a nyelvről: „Tudomásul kell vennünk mint feltűnő korjelenséget, és arra törekednünk, hogy erkölcsi neveléssel, a műveltség és a jó ízlés fokozó erejével csillapítsuk és helyesen irányítsuk a fiatal lélek szertelen, forrongó energiáit, mérsékeljük az ifjúság nyelvének túlzásait, lenyessük vadhajtásait, kiszorítsuk (…) durvaságait” (</w:t>
      </w:r>
      <w:r>
        <w:rPr>
          <w:smallCaps/>
        </w:rPr>
        <w:t>Kovalovszky</w:t>
      </w:r>
      <w:r>
        <w:rPr/>
        <w:t xml:space="preserve"> 1977: 124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 xml:space="preserve">Haladó szellemű, többsíkú gondolkodóhoz méltatlan ilyet kategorikusan kijelenteni, látni kell azt, hogy adott életkorban az önmeghatározás, illetve a közvetlen egyediség megélésének vágya tükröződhet a fiatalok nyelvi viselkedésében. Említettem már, hogy a felnőtt világtól nyelvhasználatában is markánsan elkülönböződni törekszik az ifjúság. Ezt a jelenséget a német rendszerfilozófusnak, </w:t>
      </w:r>
      <w:r>
        <w:rPr>
          <w:smallCaps/>
        </w:rPr>
        <w:t>Hegelnek</w:t>
      </w:r>
      <w:r>
        <w:rPr/>
        <w:t xml:space="preserve"> a szellem fejlődésére vonatkozó elméletei is alátámaszthatják. </w:t>
      </w:r>
      <w:r>
        <w:rPr>
          <w:smallCaps/>
        </w:rPr>
        <w:t>Hegel</w:t>
      </w:r>
      <w:r>
        <w:rPr/>
        <w:t xml:space="preserve"> az emberi szellem fejlődésének elemzésekor korszakokra bontja az ember életét, megkülönböztet gyermekkort, ifjúkort, férfikort és aggkort. Az ifjúkor jellemző vonása, hogy az ifjú képesnek érzi magát a világ átalakítására, úgy érzi, hogy ebben az időszakban valósíthatja meg leginkább a vágyait, törekvéseit, képzelődéseit, reményeit, ugyanis a férfikorba átlépve egyre inkább az élet szükségszerűségeit és ésszerűségeit szem előtt tartva tagozódik be a társadalomba, olyanná válik, amitől ifjúként elkülönböződni vágyott. Átmenet ez az eszményi életből a polgári társadalomba (</w:t>
      </w:r>
      <w:r>
        <w:rPr>
          <w:smallCaps/>
        </w:rPr>
        <w:t>Hegel</w:t>
      </w:r>
      <w:r>
        <w:rPr/>
        <w:t xml:space="preserve"> 1968: 76-85). A szleng használatában is erre figyelhetünk fel, a középiskolások nyelvét még erőteljesen meghatározó jelenségek, az új szavak és kifejezések alkotásának vágya már az egyetemi évekre mérséklődik, s ahogy egyre inkább a felnőtt világba lép az ember, úgy halványodik ez a képessége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z azonban bizonyosnak látszik, hogy akár szükségszerűnek is mondhatjuk az ifjúsági nyelvet, a szlengben az önérvényesítés vágyait, képességeit fedezhetjük fel, tehát semmiképpen sem olyan jelenségről van szó, amit a legenyhébb formában is, de szabályozni, mérsékelni kellene. Ezt támasztja alá a karneváli nevetéskultúra kapcsán megmutatott összefüggés is: a csoportnyomástól való szabadulás vágyából alkotott nyelvi sajátságok használatában ez kitűnően kimutatható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A nyelv keletkezése kapcsán említett csoportkohéziót biztosító szerepek véleményem szerint minden kisközösségben megjelennek, a közös nyelv szavatolta csoporttudat biztosítja az egyén otthonosságát a világban, identitásképző és identitásóvó funkciókkal ruházhatjuk fel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>Saját tapasztalataim ugyancsak ez támasztják alá, a gimnáziumi társaság összhangja jelenleg is érzékelhető, az 5 fős „kemény mag” tagjai pedig a mai napig egymás legjobb barátai.</w:t>
      </w:r>
      <w:r>
        <w:br w:type="page"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Gimnáziumi szleng a Debreceni Egyetem Kossuth Lajos Gyakorló Gimnáziumában</w:t>
      </w:r>
    </w:p>
    <w:p>
      <w:pPr>
        <w:pStyle w:val="TextBody"/>
        <w:spacing w:before="2160" w:after="1920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Zoom-szótár</w:t>
      </w:r>
    </w:p>
    <w:p>
      <w:pPr>
        <w:pStyle w:val="Szvegtrzs2"/>
        <w:jc w:val="center"/>
        <w:rPr>
          <w:sz w:val="52"/>
        </w:rPr>
      </w:pPr>
      <w:r>
        <w:rPr>
          <w:sz w:val="52"/>
        </w:rPr>
        <w:t>Az 1996-2002-es évfolyam B osztályába járt fiúk szlengje.</w:t>
      </w:r>
    </w:p>
    <w:p>
      <w:pPr>
        <w:pStyle w:val="Szvegtrzs2"/>
        <w:jc w:val="center"/>
        <w:rPr>
          <w:sz w:val="52"/>
        </w:rPr>
      </w:pPr>
      <w:r>
        <w:rPr>
          <w:sz w:val="52"/>
        </w:rPr>
      </w:r>
    </w:p>
    <w:p>
      <w:pPr>
        <w:pStyle w:val="Szvegtrzs2"/>
        <w:jc w:val="center"/>
        <w:rPr>
          <w:sz w:val="52"/>
        </w:rPr>
      </w:pPr>
      <w:r>
        <w:rPr>
          <w:sz w:val="52"/>
        </w:rPr>
      </w:r>
    </w:p>
    <w:p>
      <w:pPr>
        <w:pStyle w:val="Szvegtrzs2"/>
        <w:jc w:val="center"/>
        <w:rPr>
          <w:sz w:val="52"/>
        </w:rPr>
      </w:pPr>
      <w:r>
        <w:rPr>
          <w:sz w:val="52"/>
        </w:rPr>
      </w:r>
      <w:r>
        <w:br w:type="page"/>
      </w:r>
    </w:p>
    <w:p>
      <w:pPr>
        <w:pStyle w:val="Normal"/>
        <w:spacing w:lineRule="auto" w:line="360"/>
        <w:ind w:right="-2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szótárban használt rövidítések</w:t>
      </w:r>
    </w:p>
    <w:p>
      <w:pPr>
        <w:pStyle w:val="Normal"/>
        <w:spacing w:lineRule="auto" w:line="360"/>
        <w:ind w:right="-2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23" w:hanging="0"/>
        <w:rPr/>
      </w:pPr>
      <w:r>
        <w:rPr/>
      </w:r>
    </w:p>
    <w:p>
      <w:pPr>
        <w:pStyle w:val="Normal"/>
        <w:spacing w:lineRule="auto" w:line="360"/>
        <w:ind w:right="-23" w:hanging="0"/>
        <w:rPr/>
      </w:pPr>
      <w:r>
        <w:rPr/>
      </w:r>
    </w:p>
    <w:p>
      <w:pPr>
        <w:pStyle w:val="Normal"/>
        <w:spacing w:lineRule="auto" w:line="360"/>
        <w:ind w:right="-23" w:hanging="0"/>
        <w:rPr/>
      </w:pPr>
      <w:r>
        <w:rPr/>
      </w:r>
    </w:p>
    <w:p>
      <w:pPr>
        <w:pStyle w:val="Normal"/>
        <w:spacing w:lineRule="auto" w:line="360"/>
        <w:ind w:right="-23" w:hanging="0"/>
        <w:rPr/>
      </w:pPr>
      <w:r>
        <w:rPr/>
      </w:r>
    </w:p>
    <w:p>
      <w:pPr>
        <w:pStyle w:val="Normal"/>
        <w:spacing w:lineRule="auto" w:line="360"/>
        <w:ind w:right="-23" w:hanging="0"/>
        <w:rPr/>
      </w:pPr>
      <w:r>
        <w:rPr/>
      </w:r>
    </w:p>
    <w:p>
      <w:pPr>
        <w:pStyle w:val="Normal"/>
        <w:spacing w:lineRule="auto" w:line="360"/>
        <w:ind w:right="-23" w:hanging="0"/>
        <w:rPr/>
      </w:pPr>
      <w:r>
        <w:rPr>
          <w:i/>
          <w:sz w:val="28"/>
          <w:szCs w:val="28"/>
        </w:rPr>
        <w:t>durva</w:t>
      </w:r>
      <w:r>
        <w:rPr>
          <w:sz w:val="28"/>
          <w:szCs w:val="28"/>
        </w:rPr>
        <w:tab/>
        <w:tab/>
        <w:tab/>
        <w:t>durva</w:t>
      </w:r>
    </w:p>
    <w:p>
      <w:pPr>
        <w:pStyle w:val="Normal"/>
        <w:spacing w:lineRule="auto" w:line="360"/>
        <w:ind w:right="-23" w:hanging="0"/>
        <w:rPr>
          <w:sz w:val="28"/>
          <w:szCs w:val="28"/>
        </w:rPr>
      </w:pPr>
      <w:r>
        <w:rPr>
          <w:sz w:val="28"/>
          <w:szCs w:val="28"/>
        </w:rPr>
        <w:t>fn</w:t>
        <w:tab/>
        <w:tab/>
        <w:tab/>
        <w:t>főnév</w:t>
      </w:r>
    </w:p>
    <w:p>
      <w:pPr>
        <w:pStyle w:val="Normal"/>
        <w:spacing w:lineRule="auto" w:line="360"/>
        <w:ind w:right="-23" w:hanging="0"/>
        <w:rPr>
          <w:sz w:val="28"/>
          <w:szCs w:val="28"/>
        </w:rPr>
      </w:pPr>
      <w:r>
        <w:rPr>
          <w:sz w:val="28"/>
          <w:szCs w:val="28"/>
        </w:rPr>
        <w:t>ige</w:t>
        <w:tab/>
        <w:tab/>
        <w:tab/>
        <w:t>ige</w:t>
      </w:r>
    </w:p>
    <w:p>
      <w:pPr>
        <w:pStyle w:val="Normal"/>
        <w:spacing w:lineRule="auto" w:line="360"/>
        <w:ind w:right="-23" w:hanging="0"/>
        <w:rPr>
          <w:sz w:val="28"/>
          <w:szCs w:val="28"/>
        </w:rPr>
      </w:pPr>
      <w:r>
        <w:rPr>
          <w:sz w:val="28"/>
          <w:szCs w:val="28"/>
        </w:rPr>
        <w:t>mn</w:t>
        <w:tab/>
        <w:tab/>
        <w:tab/>
        <w:t>melléknév</w:t>
      </w:r>
    </w:p>
    <w:p>
      <w:pPr>
        <w:pStyle w:val="Normal"/>
        <w:spacing w:lineRule="auto" w:line="360"/>
        <w:ind w:right="-23" w:hanging="0"/>
        <w:rPr>
          <w:sz w:val="28"/>
          <w:szCs w:val="28"/>
        </w:rPr>
      </w:pPr>
      <w:r>
        <w:rPr>
          <w:sz w:val="28"/>
          <w:szCs w:val="28"/>
        </w:rPr>
        <w:t>Szj</w:t>
        <w:tab/>
        <w:tab/>
        <w:tab/>
        <w:t>szójárás</w:t>
      </w:r>
    </w:p>
    <w:p>
      <w:pPr>
        <w:pStyle w:val="Normal"/>
        <w:spacing w:lineRule="auto" w:line="360"/>
        <w:ind w:right="-23" w:hanging="0"/>
        <w:rPr>
          <w:sz w:val="28"/>
          <w:szCs w:val="28"/>
        </w:rPr>
      </w:pPr>
      <w:r>
        <w:rPr>
          <w:sz w:val="28"/>
          <w:szCs w:val="28"/>
        </w:rPr>
        <w:t>tn</w:t>
        <w:tab/>
        <w:tab/>
        <w:tab/>
        <w:t>tárgyatlan</w:t>
      </w:r>
    </w:p>
    <w:p>
      <w:pPr>
        <w:pStyle w:val="Normal"/>
        <w:spacing w:lineRule="auto" w:line="360"/>
        <w:ind w:right="-23" w:hanging="0"/>
        <w:rPr>
          <w:sz w:val="28"/>
          <w:szCs w:val="28"/>
        </w:rPr>
      </w:pPr>
      <w:r>
        <w:rPr>
          <w:sz w:val="28"/>
          <w:szCs w:val="28"/>
        </w:rPr>
        <w:t>ts</w:t>
        <w:tab/>
        <w:tab/>
        <w:tab/>
        <w:t>tárgyas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0" w:leader="none"/>
        </w:tabs>
        <w:spacing w:lineRule="auto" w:line="360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71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aprózümix</w:t>
      </w:r>
      <w:r>
        <w:rPr/>
        <w:t xml:space="preserve"> mn </w:t>
      </w:r>
      <w:r>
        <w:rPr>
          <w:b/>
        </w:rPr>
        <w:t>1.</w:t>
      </w:r>
      <w:r>
        <w:rPr/>
        <w:t xml:space="preserve"> Alacsony termetű csúnya nő. </w:t>
      </w:r>
      <w:r>
        <w:rPr>
          <w:b/>
        </w:rPr>
        <w:t>2.</w:t>
      </w:r>
      <w:r>
        <w:rPr/>
        <w:t xml:space="preserve"> Fiatal csúnya lány. [Az apró szó kreatív felhasználásából ered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attozoom</w:t>
      </w:r>
      <w:r>
        <w:rPr/>
        <w:t xml:space="preserve"> fn Nagyon szép nő. [Atto: 10</w:t>
      </w:r>
      <w:r>
        <w:rPr>
          <w:vertAlign w:val="superscript"/>
        </w:rPr>
        <w:t>-18</w:t>
      </w:r>
      <w:r>
        <w:rPr/>
        <w:t xml:space="preserve">. Az atto- előtag SI-prefixum. A </w:t>
      </w:r>
      <w:r>
        <w:rPr>
          <w:b/>
        </w:rPr>
        <w:t>zoom</w:t>
      </w:r>
      <w:r>
        <w:rPr/>
        <w:t xml:space="preserve"> fokozott formája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bax</w:t>
      </w:r>
      <w:r>
        <w:rPr/>
        <w:t xml:space="preserve"> ts ige </w:t>
      </w:r>
      <w:r>
        <w:rPr>
          <w:i/>
        </w:rPr>
        <w:t>durva</w:t>
      </w:r>
      <w:r>
        <w:rPr/>
        <w:t xml:space="preserve"> Baszni. [A </w:t>
      </w:r>
      <w:r>
        <w:rPr>
          <w:i/>
        </w:rPr>
        <w:t>baszik</w:t>
      </w:r>
      <w:r>
        <w:rPr/>
        <w:t xml:space="preserve"> x-es formája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i/>
          <w:i/>
        </w:rPr>
      </w:pPr>
      <w:r>
        <w:rPr>
          <w:b/>
        </w:rPr>
        <w:tab/>
        <w:t>bauxit</w:t>
      </w:r>
      <w:r>
        <w:rPr/>
        <w:t xml:space="preserve"> fn Leszbikus nő. [A francia </w:t>
      </w:r>
      <w:r>
        <w:rPr>
          <w:i/>
        </w:rPr>
        <w:t>les baux</w:t>
      </w:r>
      <w:r>
        <w:rPr/>
        <w:t xml:space="preserve"> szóból ered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bebux</w:t>
      </w:r>
      <w:r>
        <w:rPr/>
        <w:t xml:space="preserve"> ts ige Valamit elbukni, elveszteni. [A </w:t>
      </w:r>
      <w:r>
        <w:rPr>
          <w:b/>
        </w:rPr>
        <w:t>bux</w:t>
      </w:r>
      <w:r>
        <w:rPr/>
        <w:t xml:space="preserve"> szóból ered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bezúz</w:t>
      </w:r>
      <w:r>
        <w:rPr/>
        <w:t xml:space="preserve"> ts ige Valamit berúgni, betörni. [A </w:t>
      </w:r>
      <w:r>
        <w:rPr>
          <w:b/>
        </w:rPr>
        <w:t>zúz</w:t>
      </w:r>
      <w:r>
        <w:rPr/>
        <w:t xml:space="preserve"> igekötős változata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bux</w:t>
      </w:r>
      <w:r>
        <w:rPr/>
        <w:t xml:space="preserve"> fn Vesztes, lúzer. [A </w:t>
      </w:r>
      <w:r>
        <w:rPr>
          <w:b/>
        </w:rPr>
        <w:t>buxúz</w:t>
      </w:r>
      <w:r>
        <w:rPr/>
        <w:t xml:space="preserve"> rövidített formája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buxúz</w:t>
      </w:r>
      <w:r>
        <w:rPr/>
        <w:t xml:space="preserve"> fn Vesztes, lúzer. [Alapja a </w:t>
      </w:r>
      <w:r>
        <w:rPr>
          <w:i/>
        </w:rPr>
        <w:t>bukik ige</w:t>
      </w:r>
      <w:r>
        <w:rPr/>
        <w:t xml:space="preserve"> egyes szám második személyű igealak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buzux</w:t>
      </w:r>
      <w:r>
        <w:rPr/>
        <w:t xml:space="preserve"> fn </w:t>
      </w:r>
      <w:r>
        <w:rPr>
          <w:i/>
        </w:rPr>
        <w:t>durva</w:t>
      </w:r>
      <w:r>
        <w:rPr/>
        <w:t xml:space="preserve"> Buzi, homoszexuális. [A </w:t>
      </w:r>
      <w:r>
        <w:rPr>
          <w:i/>
        </w:rPr>
        <w:t>buzi</w:t>
      </w:r>
      <w:r>
        <w:rPr/>
        <w:t xml:space="preserve"> szóból ered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büzüx</w:t>
      </w:r>
      <w:r>
        <w:rPr/>
        <w:t xml:space="preserve"> mn Büdös. [Alapja a </w:t>
      </w:r>
      <w:r>
        <w:rPr>
          <w:i/>
        </w:rPr>
        <w:t>büdös</w:t>
      </w:r>
      <w:r>
        <w:rPr/>
        <w:t xml:space="preserve"> szavunk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c</w:t>
      </w:r>
      <w:r>
        <w:rPr/>
        <w:t xml:space="preserve"> [cé] fn Cigi. [A </w:t>
      </w:r>
      <w:r>
        <w:rPr>
          <w:i/>
        </w:rPr>
        <w:t>cigaretta</w:t>
      </w:r>
      <w:r>
        <w:rPr/>
        <w:t xml:space="preserve">, </w:t>
      </w:r>
      <w:r>
        <w:rPr>
          <w:i/>
        </w:rPr>
        <w:t>cigi</w:t>
      </w:r>
      <w:r>
        <w:rPr/>
        <w:t xml:space="preserve"> rövidített formája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Cs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csalógépsz</w:t>
      </w:r>
      <w:r>
        <w:rPr/>
        <w:t xml:space="preserve"> fn Csaló ember. [A csalógép szóból ered, a gép a folyamatosságra utal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D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d</w:t>
      </w:r>
      <w:r>
        <w:rPr/>
        <w:t xml:space="preserve"> [dé] fn Tengerimalac, disznó. [A </w:t>
      </w:r>
      <w:r>
        <w:rPr>
          <w:i/>
        </w:rPr>
        <w:t>disznó</w:t>
      </w:r>
      <w:r>
        <w:rPr/>
        <w:t xml:space="preserve"> szó rövidített változata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E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elzúz</w:t>
      </w:r>
      <w:r>
        <w:rPr/>
        <w:t xml:space="preserve"> ts ige Elrontani, elveszteni valamit. [A </w:t>
      </w:r>
      <w:r>
        <w:rPr>
          <w:b/>
        </w:rPr>
        <w:t>zúz</w:t>
      </w:r>
      <w:r>
        <w:rPr/>
        <w:t xml:space="preserve"> igekötős változata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exa</w:t>
      </w:r>
      <w:r>
        <w:rPr/>
        <w:t xml:space="preserve"> mn Nagyon csúnya nő. [Az </w:t>
      </w:r>
      <w:r>
        <w:rPr>
          <w:b/>
        </w:rPr>
        <w:t>exazümix</w:t>
      </w:r>
      <w:r>
        <w:rPr/>
        <w:t xml:space="preserve"> rövidített formája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exazümix</w:t>
      </w:r>
      <w:r>
        <w:rPr/>
        <w:t xml:space="preserve"> mn Nagyon csúnya nő. [A </w:t>
      </w:r>
      <w:r>
        <w:rPr>
          <w:b/>
        </w:rPr>
        <w:t>zümix</w:t>
      </w:r>
      <w:r>
        <w:rPr/>
        <w:t xml:space="preserve"> fokozott alakja. Exa: 10</w:t>
      </w:r>
      <w:r>
        <w:rPr>
          <w:vertAlign w:val="superscript"/>
        </w:rPr>
        <w:t>18</w:t>
      </w:r>
      <w:r>
        <w:rPr/>
        <w:t>, SI-prefixum)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F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főzűz</w:t>
      </w:r>
      <w:r>
        <w:rPr/>
        <w:t xml:space="preserve"> fn A legjobban teljesítő, legeredményesebb ember a csoportban. [A </w:t>
      </w:r>
      <w:r>
        <w:rPr>
          <w:i/>
        </w:rPr>
        <w:t>fő</w:t>
      </w:r>
      <w:r>
        <w:rPr/>
        <w:t xml:space="preserve">, mint valaminek a legmagasabb foka, illetve a </w:t>
      </w:r>
      <w:r>
        <w:rPr>
          <w:b/>
        </w:rPr>
        <w:t>zűz</w:t>
      </w:r>
      <w:r>
        <w:rPr/>
        <w:t xml:space="preserve"> összetételéből ered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/>
        <w:tab/>
      </w:r>
      <w:r>
        <w:rPr>
          <w:b/>
        </w:rPr>
        <w:t>füx</w:t>
      </w:r>
      <w:r>
        <w:rPr/>
        <w:t xml:space="preserve"> tn ige Flörtölni. </w:t>
      </w:r>
      <w:r>
        <w:rPr>
          <w:i/>
        </w:rPr>
        <w:t>Fűzni a lányok agyát.</w:t>
      </w:r>
      <w:r>
        <w:rPr/>
        <w:t xml:space="preserve"> [A fűzni rövidebb alakja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H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hörcsög</w:t>
      </w:r>
      <w:r>
        <w:rPr/>
        <w:t xml:space="preserve"> fn Szakáll az áll és a nyaki részen. [</w:t>
      </w:r>
      <w:r>
        <w:rPr>
          <w:i/>
        </w:rPr>
        <w:t>Hörcsög nőtt az álladra?</w:t>
      </w:r>
      <w:r>
        <w:rPr/>
        <w:t xml:space="preserve"> Szőrös, mint egy hörcsög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izoom</w:t>
      </w:r>
      <w:r>
        <w:rPr/>
        <w:t xml:space="preserve"> [ájzúm] fn Izmos ember. [Az </w:t>
      </w:r>
      <w:r>
        <w:rPr>
          <w:i/>
        </w:rPr>
        <w:t>izom</w:t>
      </w:r>
      <w:r>
        <w:rPr/>
        <w:t xml:space="preserve"> szó angolul ejtve, egy </w:t>
      </w:r>
      <w:r>
        <w:rPr>
          <w:i/>
        </w:rPr>
        <w:t>o</w:t>
      </w:r>
      <w:r>
        <w:rPr/>
        <w:t xml:space="preserve"> hang betoldásával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L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levarr</w:t>
      </w:r>
      <w:r>
        <w:rPr/>
        <w:t xml:space="preserve"> ts ige Észrevesz. [A </w:t>
      </w:r>
      <w:r>
        <w:rPr>
          <w:i/>
        </w:rPr>
        <w:t>levágni</w:t>
      </w:r>
      <w:r>
        <w:rPr/>
        <w:t xml:space="preserve"> szóból ered, melynek jelentése ugyanez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lezúz</w:t>
      </w:r>
      <w:r>
        <w:rPr/>
        <w:t xml:space="preserve"> ts ige Gyorsan meginni, megenni valamit. (A </w:t>
      </w:r>
      <w:r>
        <w:rPr>
          <w:b/>
        </w:rPr>
        <w:t>zúz</w:t>
      </w:r>
      <w:r>
        <w:rPr/>
        <w:t xml:space="preserve"> igekötős változata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M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mefisztó</w:t>
      </w:r>
      <w:r>
        <w:rPr/>
        <w:t xml:space="preserve"> fn Kutya. [Mefisztó kutya alakban jelenik meg egyszer a Faustban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mega</w:t>
      </w:r>
      <w:r>
        <w:rPr/>
        <w:t xml:space="preserve"> mn Nagyon csúnya nő. [A </w:t>
      </w:r>
      <w:r>
        <w:rPr>
          <w:b/>
        </w:rPr>
        <w:t>megazümix</w:t>
      </w:r>
      <w:r>
        <w:rPr/>
        <w:t xml:space="preserve"> rövidített alakja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megazümix</w:t>
      </w:r>
      <w:r>
        <w:rPr/>
        <w:t xml:space="preserve"> mn Nagyon csúnya nő. [A </w:t>
      </w:r>
      <w:r>
        <w:rPr>
          <w:b/>
        </w:rPr>
        <w:t>zümix</w:t>
      </w:r>
      <w:r>
        <w:rPr/>
        <w:t xml:space="preserve"> fokozott alakja. Mega: 10</w:t>
      </w:r>
      <w:r>
        <w:rPr>
          <w:vertAlign w:val="superscript"/>
        </w:rPr>
        <w:t>6</w:t>
      </w:r>
      <w:r>
        <w:rPr/>
        <w:t>, SI-prefixum)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megzúz</w:t>
      </w:r>
      <w:r>
        <w:rPr/>
        <w:t xml:space="preserve"> ts ige Megütni, fizikailag megsérteni valamit vagy valakit. [A </w:t>
      </w:r>
      <w:r>
        <w:rPr>
          <w:b/>
        </w:rPr>
        <w:t>zúz</w:t>
      </w:r>
      <w:r>
        <w:rPr/>
        <w:t xml:space="preserve"> igekötős változata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megzűz</w:t>
      </w:r>
      <w:r>
        <w:rPr/>
        <w:t xml:space="preserve"> ts ige Megütni, fizikailag megsérteni valamit vagy valakit. [A </w:t>
      </w:r>
      <w:r>
        <w:rPr>
          <w:b/>
        </w:rPr>
        <w:t>zűz</w:t>
      </w:r>
      <w:r>
        <w:rPr/>
        <w:t xml:space="preserve"> igekötős ávltozata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möcsök</w:t>
      </w:r>
      <w:r>
        <w:rPr/>
        <w:t xml:space="preserve"> fn Pattanás, bőrelváltozás az arcon. [Eredete ismeretlen, valószínűleg a véletlen alakította ki ezt a szót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Ó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Ó, zúz!</w:t>
      </w:r>
      <w:r>
        <w:rPr/>
        <w:t xml:space="preserve"> Szj Emocionális tartalmú felkiáltás. [A boldogság kifejezés </w:t>
      </w:r>
      <w:r>
        <w:rPr>
          <w:i/>
        </w:rPr>
        <w:t>z</w:t>
      </w:r>
      <w:r>
        <w:rPr/>
        <w:t>-s alakkal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P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pakol</w:t>
      </w:r>
      <w:r>
        <w:rPr/>
        <w:t xml:space="preserve"> ts ige </w:t>
      </w:r>
      <w:r>
        <w:rPr>
          <w:i/>
        </w:rPr>
        <w:t>durva</w:t>
      </w:r>
      <w:r>
        <w:rPr/>
        <w:t xml:space="preserve"> Közösül. [Megpakolni valakit, egy nőt jól megpakolni.]</w:t>
      </w:r>
    </w:p>
    <w:p>
      <w:pPr>
        <w:pStyle w:val="Normal"/>
        <w:tabs>
          <w:tab w:val="clear" w:pos="709"/>
          <w:tab w:val="left" w:pos="36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parazümix</w:t>
      </w:r>
      <w:r>
        <w:rPr/>
        <w:t xml:space="preserve"> fn Félős </w:t>
      </w:r>
      <w:r>
        <w:rPr>
          <w:b/>
        </w:rPr>
        <w:t>zümix</w:t>
      </w:r>
      <w:r>
        <w:rPr/>
        <w:t xml:space="preserve">. [A parázós </w:t>
      </w:r>
      <w:r>
        <w:rPr>
          <w:b/>
        </w:rPr>
        <w:t xml:space="preserve">zümix, </w:t>
      </w:r>
      <w:r>
        <w:rPr/>
        <w:t xml:space="preserve">a </w:t>
      </w:r>
      <w:r>
        <w:rPr>
          <w:i/>
        </w:rPr>
        <w:t>parázik</w:t>
      </w:r>
      <w:r>
        <w:rPr/>
        <w:t xml:space="preserve"> szóból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parazüx</w:t>
      </w:r>
      <w:r>
        <w:rPr/>
        <w:t xml:space="preserve"> fn Félős ember. [A </w:t>
      </w:r>
      <w:r>
        <w:rPr>
          <w:i/>
        </w:rPr>
        <w:t>parázik</w:t>
      </w:r>
      <w:r>
        <w:rPr/>
        <w:t xml:space="preserve"> szóból alakult ki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pikkölz</w:t>
      </w:r>
      <w:r>
        <w:rPr/>
        <w:t xml:space="preserve"> fn Savanyú/csemege uborka. [Az angol </w:t>
      </w:r>
      <w:r>
        <w:rPr>
          <w:i/>
        </w:rPr>
        <w:t>pickles</w:t>
      </w:r>
      <w:r>
        <w:rPr/>
        <w:t xml:space="preserve"> ’ecetes savanyúság’ szóból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peta</w:t>
      </w:r>
      <w:r>
        <w:rPr/>
        <w:t xml:space="preserve"> mn Nagyon csúnya nő. [A </w:t>
      </w:r>
      <w:r>
        <w:rPr>
          <w:b/>
        </w:rPr>
        <w:t>petazümix</w:t>
      </w:r>
      <w:r>
        <w:rPr/>
        <w:t xml:space="preserve"> rövidítése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petazümix</w:t>
      </w:r>
      <w:r>
        <w:rPr/>
        <w:t xml:space="preserve"> mn Nagyon csúnya nő. [A </w:t>
      </w:r>
      <w:r>
        <w:rPr>
          <w:b/>
        </w:rPr>
        <w:t>zümix</w:t>
      </w:r>
      <w:r>
        <w:rPr/>
        <w:t xml:space="preserve"> fokozott alakja. Peta: 10</w:t>
      </w:r>
      <w:r>
        <w:rPr>
          <w:vertAlign w:val="superscript"/>
        </w:rPr>
        <w:t>15</w:t>
      </w:r>
      <w:r>
        <w:rPr/>
        <w:t>, SI-prefixum)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R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rázűz</w:t>
      </w:r>
      <w:r>
        <w:rPr/>
        <w:t xml:space="preserve"> ts ige Rátenni valamit valamire, ráverni valamire, valakire. [A </w:t>
      </w:r>
      <w:r>
        <w:rPr>
          <w:b/>
        </w:rPr>
        <w:t>zűz</w:t>
      </w:r>
      <w:r>
        <w:rPr/>
        <w:t xml:space="preserve"> igekötős változata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S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schutzpatron</w:t>
      </w:r>
      <w:r>
        <w:rPr/>
        <w:t xml:space="preserve"> fn </w:t>
      </w:r>
      <w:r>
        <w:rPr>
          <w:i/>
        </w:rPr>
        <w:t>durva</w:t>
      </w:r>
      <w:r>
        <w:rPr/>
        <w:t xml:space="preserve"> Olyan nő, akivel egyszer létesítenénk szexuális kapcsolatot. [Egy patront megér. A német </w:t>
      </w:r>
      <w:r>
        <w:rPr>
          <w:i/>
        </w:rPr>
        <w:t>der Schutzpatron</w:t>
      </w:r>
      <w:r>
        <w:rPr/>
        <w:t xml:space="preserve"> ’védőszent’ főnévből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Sz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 xml:space="preserve">Szija-szija, bhetegh vagy? </w:t>
      </w:r>
      <w:r>
        <w:rPr/>
        <w:t>Szj Menstruálsz? Valami bajod van? [A beszélőközösség egyik tagjának kérdése, ami általánossá vált. Speciális hanglejtéssel kísért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szublimál</w:t>
      </w:r>
      <w:r>
        <w:rPr/>
        <w:t xml:space="preserve"> tn ige Menstruál. [Átmenet a szilárdból a gáz halmazállapotba. Valami távozik a testéből értelmében.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T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tanulógépsz</w:t>
      </w:r>
      <w:r>
        <w:rPr/>
        <w:t xml:space="preserve"> fn Stréber. [Aki gépként, folyamatosan tanul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teker</w:t>
      </w:r>
      <w:r>
        <w:rPr/>
        <w:t xml:space="preserve"> ige </w:t>
      </w:r>
      <w:r>
        <w:rPr>
          <w:b/>
        </w:rPr>
        <w:t>1.</w:t>
      </w:r>
      <w:r>
        <w:rPr/>
        <w:t xml:space="preserve"> tn menni </w:t>
      </w:r>
      <w:r>
        <w:rPr>
          <w:b/>
        </w:rPr>
        <w:t>2.</w:t>
      </w:r>
      <w:r>
        <w:rPr/>
        <w:t xml:space="preserve"> ts cigit sodorni [A cigaretta sodrásából alakult ki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terkógépsz</w:t>
      </w:r>
      <w:r>
        <w:rPr/>
        <w:t xml:space="preserve"> fn Mellébeszélő ember. [A </w:t>
      </w:r>
      <w:r>
        <w:rPr>
          <w:i/>
        </w:rPr>
        <w:t>terkózik</w:t>
      </w:r>
      <w:r>
        <w:rPr/>
        <w:t xml:space="preserve"> szóból alakult ki, a gép a folyamatosságra utal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terra</w:t>
      </w:r>
      <w:r>
        <w:rPr/>
        <w:t xml:space="preserve"> mn Nagyon csúnya nő. [A </w:t>
      </w:r>
      <w:r>
        <w:rPr>
          <w:b/>
        </w:rPr>
        <w:t>terrazümix</w:t>
      </w:r>
      <w:r>
        <w:rPr/>
        <w:t xml:space="preserve"> rövidítése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terrazümix</w:t>
      </w:r>
      <w:r>
        <w:rPr/>
        <w:t xml:space="preserve"> mn Nagyon csúnya nő. [A </w:t>
      </w:r>
      <w:r>
        <w:rPr>
          <w:b/>
        </w:rPr>
        <w:t>zümix</w:t>
      </w:r>
      <w:r>
        <w:rPr/>
        <w:t xml:space="preserve"> fokozott alakja. Terra: 10</w:t>
      </w:r>
      <w:r>
        <w:rPr>
          <w:vertAlign w:val="superscript"/>
        </w:rPr>
        <w:t>12</w:t>
      </w:r>
      <w:r>
        <w:rPr/>
        <w:t>, SI-prefixum)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tolószékes</w:t>
      </w:r>
      <w:r>
        <w:rPr/>
        <w:t xml:space="preserve"> mn </w:t>
      </w:r>
      <w:r>
        <w:rPr>
          <w:i/>
        </w:rPr>
        <w:t>durva</w:t>
      </w:r>
      <w:r>
        <w:rPr/>
        <w:t xml:space="preserve"> Szép nő. [</w:t>
      </w:r>
      <w:r>
        <w:rPr>
          <w:i/>
        </w:rPr>
        <w:t>Úgy megbasznám, hogy tolószékbe kerülne!]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center"/>
        <w:rPr>
          <w:b/>
          <w:b/>
        </w:rPr>
      </w:pPr>
      <w:r>
        <w:rPr>
          <w:b/>
        </w:rPr>
        <w:t>Z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oom</w:t>
      </w:r>
      <w:r>
        <w:rPr/>
        <w:t xml:space="preserve"> [zúm] fn Szép nő. [Egy számológép zoom funkciójából ered. Fókuszálni a szép nőre értelemben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ukíz</w:t>
      </w:r>
      <w:r>
        <w:rPr/>
        <w:t xml:space="preserve"> fn Barátok, haverok megszólítása. [Valószínűleg a </w:t>
      </w:r>
      <w:r>
        <w:rPr>
          <w:b/>
        </w:rPr>
        <w:t>zoom</w:t>
      </w:r>
      <w:r>
        <w:rPr/>
        <w:t xml:space="preserve"> volt az alapja.]</w:t>
      </w:r>
    </w:p>
    <w:p>
      <w:pPr>
        <w:pStyle w:val="Normal"/>
        <w:tabs>
          <w:tab w:val="clear" w:pos="709"/>
          <w:tab w:val="left" w:pos="36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úz</w:t>
      </w:r>
      <w:r>
        <w:rPr/>
        <w:t xml:space="preserve"> fn Barátok, haverok megszólítása. [Valószínűleg a </w:t>
      </w:r>
      <w:r>
        <w:rPr>
          <w:b/>
        </w:rPr>
        <w:t>zoom</w:t>
      </w:r>
      <w:r>
        <w:rPr/>
        <w:t xml:space="preserve"> volt az alapja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úz</w:t>
      </w:r>
      <w:r>
        <w:rPr/>
        <w:t xml:space="preserve"> ts vagy tn ige Cselekvést kifejező alak, kontextustól függően bármit jelenthet.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úzbácsi</w:t>
      </w:r>
      <w:r>
        <w:rPr/>
        <w:t xml:space="preserve"> fn Idős(ebb) férfi. [A </w:t>
      </w:r>
      <w:r>
        <w:rPr>
          <w:b/>
        </w:rPr>
        <w:t>zúz</w:t>
      </w:r>
      <w:r>
        <w:rPr/>
        <w:t xml:space="preserve"> a szóösszetétel előtagjaként csak hímnemű utótaghoz kapcsolódhatott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úzkodik</w:t>
      </w:r>
      <w:r>
        <w:rPr/>
        <w:t xml:space="preserve"> ts vagy tn ige Cselekvést kifejező alak, kontextustól függően bármit jelenthet. [Alapja a </w:t>
      </w:r>
      <w:r>
        <w:rPr>
          <w:b/>
        </w:rPr>
        <w:t>zúz</w:t>
      </w:r>
      <w:r>
        <w:rPr/>
        <w:t xml:space="preserve"> ige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csek</w:t>
      </w:r>
      <w:r>
        <w:rPr/>
        <w:t xml:space="preserve"> fn Ellenőr a tömegközlekedési eszközökön. [Az angol </w:t>
      </w:r>
      <w:r>
        <w:rPr>
          <w:i/>
        </w:rPr>
        <w:t>to check</w:t>
      </w:r>
      <w:r>
        <w:rPr/>
        <w:t xml:space="preserve"> ’ellenőriz’ igéből ered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dzsipsz</w:t>
      </w:r>
      <w:r>
        <w:rPr/>
        <w:t xml:space="preserve"> fn Cigány. [Az angol </w:t>
      </w:r>
      <w:r>
        <w:rPr>
          <w:i/>
        </w:rPr>
        <w:t>gypsy</w:t>
      </w:r>
      <w:r>
        <w:rPr/>
        <w:t xml:space="preserve"> ’cigány’ szóból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kop</w:t>
      </w:r>
      <w:r>
        <w:rPr/>
        <w:t xml:space="preserve"> fn Rendőr. [Az angol </w:t>
      </w:r>
      <w:r>
        <w:rPr>
          <w:i/>
        </w:rPr>
        <w:t>cop</w:t>
      </w:r>
      <w:r>
        <w:rPr/>
        <w:t xml:space="preserve"> ’zsaru’ szóból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lessz</w:t>
      </w:r>
      <w:r>
        <w:rPr/>
        <w:t xml:space="preserve"> fn Hajléktalan. [Az angol </w:t>
      </w:r>
      <w:r>
        <w:rPr>
          <w:i/>
        </w:rPr>
        <w:t>homeless</w:t>
      </w:r>
      <w:r>
        <w:rPr/>
        <w:t xml:space="preserve"> ’hajléktalan’ szóból.]</w:t>
      </w:r>
    </w:p>
    <w:p>
      <w:pPr>
        <w:pStyle w:val="Normal"/>
        <w:tabs>
          <w:tab w:val="clear" w:pos="709"/>
          <w:tab w:val="left" w:pos="1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mik</w:t>
      </w:r>
      <w:r>
        <w:rPr/>
        <w:t xml:space="preserve"> fn Barátok, haverok megszólítása. [Valószínűleg a </w:t>
      </w:r>
      <w:r>
        <w:rPr>
          <w:b/>
        </w:rPr>
        <w:t>zoom</w:t>
      </w:r>
      <w:r>
        <w:rPr/>
        <w:t xml:space="preserve"> volt az alapja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miskedik</w:t>
      </w:r>
      <w:r>
        <w:rPr/>
        <w:t xml:space="preserve"> ts vagy tn ige Cselekvést kifejező alak, kontextustól függően bármit jelenthet. [Alapja a </w:t>
      </w:r>
      <w:r>
        <w:rPr>
          <w:b/>
        </w:rPr>
        <w:t>zümik</w:t>
      </w:r>
      <w:r>
        <w:rPr/>
        <w:t xml:space="preserve">, </w:t>
      </w:r>
      <w:r>
        <w:rPr>
          <w:b/>
        </w:rPr>
        <w:t>zümíz</w:t>
      </w:r>
      <w:r>
        <w:rPr/>
        <w:t xml:space="preserve"> szó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mix</w:t>
      </w:r>
      <w:r>
        <w:rPr/>
        <w:t xml:space="preserve"> mn Csúnya nő. [A </w:t>
      </w:r>
      <w:r>
        <w:rPr>
          <w:b/>
        </w:rPr>
        <w:t>zoom</w:t>
      </w:r>
      <w:r>
        <w:rPr/>
        <w:t xml:space="preserve"> ellentéte. Megfelelő pejoratív jelentését a végén az </w:t>
      </w:r>
      <w:r>
        <w:rPr>
          <w:i/>
        </w:rPr>
        <w:t>x</w:t>
      </w:r>
      <w:r>
        <w:rPr/>
        <w:t>-et megnyomva éri el. 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míz</w:t>
      </w:r>
      <w:r>
        <w:rPr/>
        <w:t xml:space="preserve"> fn Barátok, haverok megszólítása. [Valószínűleg a </w:t>
      </w:r>
      <w:r>
        <w:rPr>
          <w:b/>
        </w:rPr>
        <w:t>zoom</w:t>
      </w:r>
      <w:r>
        <w:rPr/>
        <w:t xml:space="preserve"> volt az alapja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nabix</w:t>
      </w:r>
      <w:r>
        <w:rPr/>
        <w:t xml:space="preserve"> fn Marihuána. [Az angol </w:t>
      </w:r>
      <w:r>
        <w:rPr>
          <w:i/>
        </w:rPr>
        <w:t>cannabis</w:t>
      </w:r>
      <w:r>
        <w:rPr/>
        <w:t xml:space="preserve"> ’marihuána’ szóból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nig</w:t>
      </w:r>
      <w:r>
        <w:rPr/>
        <w:t xml:space="preserve"> fn Néger. [Az angol </w:t>
      </w:r>
      <w:r>
        <w:rPr>
          <w:i/>
        </w:rPr>
        <w:t>nigger</w:t>
      </w:r>
      <w:r>
        <w:rPr/>
        <w:t xml:space="preserve"> ’néger’ főnévből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x</w:t>
      </w:r>
      <w:r>
        <w:rPr/>
        <w:t xml:space="preserve"> fn Ropi. [Eredete ismeretlen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üzíz</w:t>
      </w:r>
      <w:r>
        <w:rPr/>
        <w:t xml:space="preserve"> fn Barátok, haverok megszólítása. [Alapja a </w:t>
      </w:r>
      <w:r>
        <w:rPr>
          <w:b/>
        </w:rPr>
        <w:t>zűz</w:t>
      </w:r>
      <w:r>
        <w:rPr/>
        <w:t>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űz</w:t>
      </w:r>
      <w:r>
        <w:rPr/>
        <w:t xml:space="preserve"> fn </w:t>
      </w:r>
      <w:r>
        <w:rPr>
          <w:b/>
        </w:rPr>
        <w:t xml:space="preserve">1. </w:t>
      </w:r>
      <w:r>
        <w:rPr/>
        <w:t xml:space="preserve">Barátok, haverok megszólítása. </w:t>
      </w:r>
      <w:r>
        <w:rPr>
          <w:b/>
        </w:rPr>
        <w:t xml:space="preserve">2. </w:t>
      </w:r>
      <w:r>
        <w:rPr/>
        <w:t xml:space="preserve">fn Kabala (műanyag szénatom). [Alapja a </w:t>
      </w:r>
      <w:r>
        <w:rPr>
          <w:b/>
        </w:rPr>
        <w:t>zúz</w:t>
      </w:r>
      <w:r>
        <w:rPr/>
        <w:t xml:space="preserve"> szó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űz</w:t>
      </w:r>
      <w:r>
        <w:rPr/>
        <w:t xml:space="preserve"> ts vagy tn ige Cselekvést kifejező alak, kontextustól függően bármit jelenthet. [Alapja a </w:t>
      </w:r>
      <w:r>
        <w:rPr>
          <w:b/>
        </w:rPr>
        <w:t>zúz</w:t>
      </w:r>
      <w:r>
        <w:rPr/>
        <w:t xml:space="preserve"> szó.]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űznéni</w:t>
      </w:r>
      <w:r>
        <w:rPr/>
        <w:t xml:space="preserve"> fn Idős(ebb) nő. [A </w:t>
      </w:r>
      <w:r>
        <w:rPr>
          <w:b/>
        </w:rPr>
        <w:t>zűz</w:t>
      </w:r>
      <w:r>
        <w:rPr/>
        <w:t xml:space="preserve"> a szóösszetétel előtagjaként csak nőnemű utótaghoz kapcsolódhatott.</w:t>
      </w:r>
    </w:p>
    <w:p>
      <w:pPr>
        <w:pStyle w:val="Normal"/>
        <w:tabs>
          <w:tab w:val="clear" w:pos="709"/>
          <w:tab w:val="left" w:pos="180" w:leader="none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>
          <w:b/>
        </w:rPr>
        <w:tab/>
        <w:t>zűzös</w:t>
      </w:r>
      <w:r>
        <w:rPr/>
        <w:t xml:space="preserve"> mn Nagyon jó. [A </w:t>
      </w:r>
      <w:r>
        <w:rPr>
          <w:b/>
        </w:rPr>
        <w:t>zűz</w:t>
      </w:r>
      <w:r>
        <w:rPr/>
        <w:t xml:space="preserve"> képzett formája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871" w:right="1418" w:gutter="0" w:header="0" w:top="1418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Endnote"/>
        <w:spacing w:lineRule="auto" w:line="360" w:before="0" w:after="8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elhasznált irodalom: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Allen, I. L.</w:t>
      </w:r>
      <w:r>
        <w:rPr/>
        <w:t xml:space="preserve"> (1999): Szleng – szociológia. In: </w:t>
      </w:r>
      <w:r>
        <w:rPr>
          <w:smallCaps/>
        </w:rPr>
        <w:t>Fenyvesi Anna, Kis Tamás, Várnai Judit Szilvia</w:t>
      </w:r>
      <w:r>
        <w:rPr/>
        <w:t xml:space="preserve"> szerk.: </w:t>
      </w:r>
      <w:r>
        <w:rPr>
          <w:i/>
        </w:rPr>
        <w:t>Mi a szleng?</w:t>
      </w:r>
      <w:r>
        <w:rPr/>
        <w:t xml:space="preserve"> Debrecen. 261–272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Andersson, Lars-Gunnar–Trudgill, Peter</w:t>
      </w:r>
      <w:r>
        <w:rPr/>
        <w:t xml:space="preserve"> (1999): A szleng. In: </w:t>
      </w:r>
      <w:r>
        <w:rPr>
          <w:smallCaps/>
        </w:rPr>
        <w:t>Fenyvesi Anna, Kis Tamás, Várnai Judit Szilvia</w:t>
      </w:r>
      <w:r>
        <w:rPr/>
        <w:t xml:space="preserve"> szerk.: </w:t>
      </w:r>
      <w:r>
        <w:rPr>
          <w:i/>
        </w:rPr>
        <w:t>Mi a szleng?</w:t>
      </w:r>
      <w:r>
        <w:rPr/>
        <w:t xml:space="preserve"> Debrecen. 247–260.</w:t>
      </w:r>
    </w:p>
    <w:p>
      <w:pPr>
        <w:pStyle w:val="Endnote"/>
        <w:spacing w:lineRule="auto" w:line="360" w:before="120" w:after="0"/>
        <w:ind w:left="567" w:hanging="567"/>
        <w:jc w:val="both"/>
        <w:rPr/>
      </w:pPr>
      <w:r>
        <w:rPr>
          <w:smallCaps/>
          <w:sz w:val="24"/>
          <w:szCs w:val="24"/>
        </w:rPr>
        <w:t>Bachát László</w:t>
      </w:r>
      <w:r>
        <w:rPr>
          <w:sz w:val="24"/>
          <w:szCs w:val="24"/>
        </w:rPr>
        <w:t xml:space="preserve"> (1980): Az ifjúsági nyelv szókészletének eredete. </w:t>
      </w:r>
      <w:r>
        <w:rPr>
          <w:i/>
          <w:sz w:val="24"/>
          <w:szCs w:val="24"/>
        </w:rPr>
        <w:t xml:space="preserve">Magyar Nyelvőr, 104: </w:t>
      </w:r>
      <w:r>
        <w:rPr>
          <w:sz w:val="24"/>
          <w:szCs w:val="24"/>
        </w:rPr>
        <w:t>148–157.</w:t>
      </w:r>
    </w:p>
    <w:p>
      <w:pPr>
        <w:pStyle w:val="Endnote"/>
        <w:spacing w:lineRule="auto" w:line="360" w:before="120" w:after="0"/>
        <w:ind w:left="567" w:hanging="567"/>
        <w:jc w:val="both"/>
        <w:rPr/>
      </w:pPr>
      <w:r>
        <w:rPr>
          <w:smallCaps/>
          <w:sz w:val="24"/>
          <w:szCs w:val="24"/>
        </w:rPr>
        <w:t>Bachát László</w:t>
      </w:r>
      <w:r>
        <w:rPr>
          <w:sz w:val="24"/>
          <w:szCs w:val="24"/>
        </w:rPr>
        <w:t xml:space="preserve"> (1986): Az ifjúság nyelve. In: </w:t>
      </w:r>
      <w:r>
        <w:rPr>
          <w:smallCaps/>
          <w:sz w:val="24"/>
          <w:szCs w:val="24"/>
        </w:rPr>
        <w:t>Fülei-Szántó Endre</w:t>
      </w:r>
      <w:r>
        <w:rPr>
          <w:sz w:val="24"/>
          <w:szCs w:val="24"/>
        </w:rPr>
        <w:t xml:space="preserve"> szerk.: </w:t>
      </w:r>
      <w:r>
        <w:rPr>
          <w:i/>
          <w:sz w:val="24"/>
          <w:szCs w:val="24"/>
        </w:rPr>
        <w:t>Norma – átlag – eltérés</w:t>
      </w:r>
      <w:r>
        <w:rPr>
          <w:sz w:val="24"/>
          <w:szCs w:val="24"/>
        </w:rPr>
        <w:t>. Pécs. 9–22.</w:t>
      </w:r>
    </w:p>
    <w:p>
      <w:pPr>
        <w:pStyle w:val="Endnote"/>
        <w:spacing w:lineRule="auto" w:line="360" w:before="120" w:after="0"/>
        <w:ind w:left="567" w:hanging="567"/>
        <w:jc w:val="both"/>
        <w:rPr/>
      </w:pPr>
      <w:r>
        <w:rPr>
          <w:smallCaps/>
          <w:sz w:val="24"/>
          <w:szCs w:val="24"/>
        </w:rPr>
        <w:t>Bachát László</w:t>
      </w:r>
      <w:r>
        <w:rPr>
          <w:sz w:val="24"/>
          <w:szCs w:val="24"/>
        </w:rPr>
        <w:t xml:space="preserve"> (1988): Az ifjúsági nyelv és változatai. In: </w:t>
      </w:r>
      <w:r>
        <w:rPr>
          <w:smallCaps/>
          <w:sz w:val="24"/>
          <w:szCs w:val="24"/>
        </w:rPr>
        <w:t xml:space="preserve">Kiss Jenő–Szűts László </w:t>
      </w:r>
      <w:r>
        <w:rPr>
          <w:sz w:val="24"/>
          <w:szCs w:val="24"/>
        </w:rPr>
        <w:t>szerk.:</w:t>
      </w:r>
      <w:r>
        <w:rPr>
          <w:smallCaps/>
          <w:sz w:val="24"/>
          <w:szCs w:val="24"/>
        </w:rPr>
        <w:t xml:space="preserve"> </w:t>
      </w:r>
      <w:r>
        <w:rPr>
          <w:i/>
          <w:sz w:val="24"/>
          <w:szCs w:val="24"/>
        </w:rPr>
        <w:t>A magyar nyelv rétegződése</w:t>
      </w:r>
      <w:r>
        <w:rPr>
          <w:sz w:val="24"/>
          <w:szCs w:val="24"/>
        </w:rPr>
        <w:t>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Budapest.</w:t>
      </w:r>
      <w:r>
        <w:rPr>
          <w:smallCaps/>
          <w:sz w:val="24"/>
          <w:szCs w:val="24"/>
        </w:rPr>
        <w:t xml:space="preserve"> 146–152.</w:t>
      </w:r>
    </w:p>
    <w:p>
      <w:pPr>
        <w:pStyle w:val="Endnote"/>
        <w:spacing w:lineRule="auto" w:line="360" w:before="120" w:after="0"/>
        <w:ind w:left="567" w:hanging="567"/>
        <w:jc w:val="both"/>
        <w:rPr/>
      </w:pPr>
      <w:r>
        <w:rPr>
          <w:smallCaps/>
          <w:sz w:val="24"/>
          <w:szCs w:val="24"/>
        </w:rPr>
        <w:t>Critchley, MacDonald</w:t>
      </w:r>
      <w:r>
        <w:rPr>
          <w:sz w:val="24"/>
          <w:szCs w:val="24"/>
        </w:rPr>
        <w:t xml:space="preserve"> (1974): Az emberi nyelv képességének evolúciója. In: </w:t>
      </w:r>
      <w:r>
        <w:rPr>
          <w:smallCaps/>
          <w:sz w:val="24"/>
          <w:szCs w:val="24"/>
        </w:rPr>
        <w:t>Papp Mária</w:t>
      </w:r>
      <w:r>
        <w:rPr>
          <w:sz w:val="24"/>
          <w:szCs w:val="24"/>
        </w:rPr>
        <w:t xml:space="preserve"> szerk.: </w:t>
      </w:r>
      <w:r>
        <w:rPr>
          <w:i/>
          <w:sz w:val="24"/>
          <w:szCs w:val="24"/>
        </w:rPr>
        <w:t>A nyelv keletkezése.</w:t>
      </w:r>
      <w:r>
        <w:rPr>
          <w:sz w:val="24"/>
          <w:szCs w:val="24"/>
        </w:rPr>
        <w:t xml:space="preserve"> Budapest. 43–67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Csányi Vilmos</w:t>
      </w:r>
      <w:r>
        <w:rPr/>
        <w:t xml:space="preserve"> (1999): </w:t>
      </w:r>
      <w:r>
        <w:rPr>
          <w:i/>
        </w:rPr>
        <w:t>Az emberi természet.</w:t>
      </w:r>
      <w:r>
        <w:rPr/>
        <w:t xml:space="preserve"> Budapest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Csányi Vilmos</w:t>
      </w:r>
      <w:r>
        <w:rPr/>
        <w:t xml:space="preserve"> (2006): A kommunikációs kényszer. </w:t>
      </w:r>
      <w:r>
        <w:rPr>
          <w:i/>
        </w:rPr>
        <w:t>Magyar Tudomány</w:t>
      </w:r>
      <w:r>
        <w:rPr/>
        <w:t>. 2006/4: 393–401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 xml:space="preserve">D. W. M. (1999): </w:t>
      </w:r>
      <w:r>
        <w:rPr/>
        <w:t>Szleng</w:t>
      </w:r>
      <w:r>
        <w:rPr>
          <w:smallCaps/>
        </w:rPr>
        <w:t>. I</w:t>
      </w:r>
      <w:r>
        <w:rPr/>
        <w:t xml:space="preserve">n: </w:t>
      </w:r>
      <w:r>
        <w:rPr>
          <w:smallCaps/>
        </w:rPr>
        <w:t xml:space="preserve">Fenyvesi Anna, Kis Tamás, Várnai Judit Szilvia </w:t>
      </w:r>
      <w:r>
        <w:rPr/>
        <w:t>szerk.</w:t>
      </w:r>
      <w:r>
        <w:rPr>
          <w:smallCaps/>
        </w:rPr>
        <w:t>:</w:t>
      </w:r>
      <w:r>
        <w:rPr/>
        <w:t xml:space="preserve"> </w:t>
      </w:r>
      <w:r>
        <w:rPr>
          <w:i/>
        </w:rPr>
        <w:t>Mi a szleng</w:t>
      </w:r>
      <w:r>
        <w:rPr>
          <w:i/>
          <w:smallCaps/>
        </w:rPr>
        <w:t>?</w:t>
      </w:r>
      <w:r>
        <w:rPr>
          <w:smallCaps/>
        </w:rPr>
        <w:t xml:space="preserve"> </w:t>
      </w:r>
      <w:r>
        <w:rPr/>
        <w:t>Debrecen. 219–226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Dumas, Bethany K.–Lighter, Jonathan</w:t>
      </w:r>
      <w:r>
        <w:rPr/>
        <w:t xml:space="preserve"> (2002): Nyelvészeknek való-e a szleng szó? In: </w:t>
      </w:r>
      <w:r>
        <w:rPr>
          <w:smallCaps/>
        </w:rPr>
        <w:t>Várnai Judit Szilvia, Kis Tamás</w:t>
      </w:r>
      <w:r>
        <w:rPr>
          <w:i/>
          <w:smallCaps/>
        </w:rPr>
        <w:t xml:space="preserve"> </w:t>
      </w:r>
      <w:r>
        <w:rPr/>
        <w:t xml:space="preserve">szerk.: </w:t>
      </w:r>
      <w:r>
        <w:rPr>
          <w:i/>
        </w:rPr>
        <w:t>A szlengkutatás 111 éve</w:t>
      </w:r>
      <w:r>
        <w:rPr/>
        <w:t>. Debrecen. 277–291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Eble, Connie C</w:t>
      </w:r>
      <w:r>
        <w:rPr/>
        <w:t xml:space="preserve">. (1999): Szleng. In: </w:t>
      </w:r>
      <w:r>
        <w:rPr>
          <w:smallCaps/>
        </w:rPr>
        <w:t>Fenyvesi Anna, Kis Tamás, Várnai Judit Szilvia</w:t>
      </w:r>
      <w:r>
        <w:rPr>
          <w:i/>
          <w:smallCaps/>
        </w:rPr>
        <w:t xml:space="preserve"> </w:t>
      </w:r>
      <w:r>
        <w:rPr/>
        <w:t xml:space="preserve">szerk.: </w:t>
      </w:r>
      <w:r>
        <w:rPr>
          <w:i/>
        </w:rPr>
        <w:t>Mi a szleng?</w:t>
      </w:r>
      <w:r>
        <w:rPr/>
        <w:t xml:space="preserve"> Debrecen. 227–233.</w:t>
      </w:r>
    </w:p>
    <w:p>
      <w:pPr>
        <w:pStyle w:val="Endnote"/>
        <w:spacing w:lineRule="auto" w:line="360" w:before="120" w:after="0"/>
        <w:ind w:left="567" w:hanging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H. Varga Gyula</w:t>
      </w:r>
      <w:r>
        <w:rPr>
          <w:sz w:val="24"/>
          <w:szCs w:val="24"/>
        </w:rPr>
        <w:t xml:space="preserve"> (1995): Létezik-e ifjúsági nyelv? In: </w:t>
      </w:r>
      <w:r>
        <w:rPr>
          <w:smallCaps/>
          <w:sz w:val="24"/>
          <w:szCs w:val="24"/>
        </w:rPr>
        <w:t>Szende Aladár</w:t>
      </w:r>
      <w:r>
        <w:rPr>
          <w:i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szerk.: </w:t>
      </w:r>
      <w:r>
        <w:rPr>
          <w:i/>
          <w:sz w:val="24"/>
          <w:szCs w:val="24"/>
        </w:rPr>
        <w:t>Anyanyelvi nevelés – embernevelés</w:t>
      </w:r>
      <w:r>
        <w:rPr>
          <w:sz w:val="24"/>
          <w:szCs w:val="24"/>
        </w:rPr>
        <w:t>. Budapest. 179–188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Hegel, G.W.F</w:t>
      </w:r>
      <w:r>
        <w:rPr/>
        <w:t xml:space="preserve">. (1968): </w:t>
      </w:r>
      <w:r>
        <w:rPr>
          <w:i/>
        </w:rPr>
        <w:t>A szellem filozófiája. Enciklopédia III</w:t>
      </w:r>
      <w:r>
        <w:rPr/>
        <w:t>. Budapest.</w:t>
      </w:r>
    </w:p>
    <w:p>
      <w:pPr>
        <w:pStyle w:val="Endnote"/>
        <w:spacing w:lineRule="auto" w:line="360" w:before="120" w:after="0"/>
        <w:ind w:left="567" w:hanging="567"/>
        <w:jc w:val="both"/>
        <w:rPr/>
      </w:pPr>
      <w:r>
        <w:rPr>
          <w:smallCaps/>
          <w:sz w:val="24"/>
          <w:szCs w:val="24"/>
        </w:rPr>
        <w:t>Hoffmann Ottó (1996)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Mini-tini-szótár. (A mai magyar diáknyelv szinonimaszótára).</w:t>
      </w:r>
      <w:r>
        <w:rPr>
          <w:sz w:val="24"/>
          <w:szCs w:val="24"/>
        </w:rPr>
        <w:t xml:space="preserve"> Pécs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Jaspersen, Otto</w:t>
      </w:r>
      <w:r>
        <w:rPr/>
        <w:t xml:space="preserve"> (1999): A szleng. In: </w:t>
      </w:r>
      <w:r>
        <w:rPr>
          <w:smallCaps/>
        </w:rPr>
        <w:t>Fenyvesi Anna, Kis Tamás, Várnai Judit Szilvia</w:t>
      </w:r>
      <w:r>
        <w:rPr>
          <w:i/>
          <w:smallCaps/>
        </w:rPr>
        <w:t xml:space="preserve"> </w:t>
      </w:r>
      <w:r>
        <w:rPr/>
        <w:t xml:space="preserve">szerk.: </w:t>
      </w:r>
      <w:r>
        <w:rPr>
          <w:i/>
        </w:rPr>
        <w:t>Mi a szleng?</w:t>
      </w:r>
      <w:r>
        <w:rPr/>
        <w:t xml:space="preserve"> Debrecen. 203–212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Jelisztratov, Vlagyimir (1998)</w:t>
      </w:r>
      <w:r>
        <w:rPr/>
        <w:t xml:space="preserve">: </w:t>
      </w:r>
      <w:r>
        <w:rPr>
          <w:i/>
        </w:rPr>
        <w:t xml:space="preserve">Szleng és kultúra. </w:t>
      </w:r>
      <w:r>
        <w:rPr/>
        <w:t>Debrecen.</w:t>
      </w:r>
    </w:p>
    <w:p>
      <w:pPr>
        <w:pStyle w:val="Normal"/>
        <w:spacing w:lineRule="auto" w:line="360" w:before="120" w:after="0"/>
        <w:ind w:left="567" w:hanging="567"/>
        <w:jc w:val="both"/>
        <w:rPr>
          <w:i/>
          <w:i/>
        </w:rPr>
      </w:pPr>
      <w:r>
        <w:rPr>
          <w:rFonts w:cs="Arial"/>
          <w:smallCaps/>
        </w:rPr>
        <w:t>Kis Tamás</w:t>
      </w:r>
      <w:r>
        <w:rPr>
          <w:rFonts w:cs="Arial"/>
        </w:rPr>
        <w:t xml:space="preserve"> (2006): </w:t>
      </w:r>
      <w:r>
        <w:rPr>
          <w:rFonts w:cs="Arial"/>
          <w:i/>
        </w:rPr>
        <w:t>Nyelvi univerzálé-e a szleng?</w:t>
      </w:r>
      <w:r>
        <w:rPr>
          <w:rFonts w:cs="Arial"/>
        </w:rPr>
        <w:t xml:space="preserve"> URL: http://mnytud.arts.klte.hu/szleng/ tanulmanyok/szluniv_hun.htm. (2007.01.03)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Kis Tamás</w:t>
      </w:r>
      <w:r>
        <w:rPr/>
        <w:t xml:space="preserve"> (1997): Szempontok és adalékok a magyar szleng kutatásához. In: </w:t>
      </w:r>
      <w:r>
        <w:rPr>
          <w:smallCaps/>
        </w:rPr>
        <w:t>Kis Tamás</w:t>
      </w:r>
      <w:r>
        <w:rPr>
          <w:i/>
          <w:smallCaps/>
        </w:rPr>
        <w:t xml:space="preserve"> </w:t>
      </w:r>
      <w:r>
        <w:rPr/>
        <w:t xml:space="preserve">szerk.: </w:t>
      </w:r>
      <w:r>
        <w:rPr>
          <w:i/>
        </w:rPr>
        <w:t>A szlengkutatás útjai és lehetőségei</w:t>
      </w:r>
      <w:r>
        <w:rPr/>
        <w:t>. Debrecen. 237–293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Kovalovszky Miklós</w:t>
      </w:r>
      <w:r>
        <w:rPr/>
        <w:t xml:space="preserve"> (1963): Az ifjúság nyelvéről. </w:t>
      </w:r>
      <w:r>
        <w:rPr>
          <w:i/>
        </w:rPr>
        <w:t>Valóság 6</w:t>
      </w:r>
      <w:r>
        <w:rPr/>
        <w:t>. 1963/5: 66–75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 xml:space="preserve">Kovalovszky Miklós (1977): </w:t>
      </w:r>
      <w:r>
        <w:rPr>
          <w:i/>
        </w:rPr>
        <w:t>Nyelvfejlődés – nyelvhelyesség</w:t>
      </w:r>
      <w:r>
        <w:rPr/>
        <w:t>. Budapest.</w:t>
      </w:r>
    </w:p>
    <w:p>
      <w:pPr>
        <w:pStyle w:val="Endnote"/>
        <w:spacing w:lineRule="auto" w:line="360"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Gr. = </w:t>
      </w:r>
      <w:r>
        <w:rPr>
          <w:smallCaps/>
          <w:sz w:val="24"/>
          <w:szCs w:val="24"/>
        </w:rPr>
        <w:t>Keszler Borbála</w:t>
      </w:r>
      <w:r>
        <w:rPr>
          <w:sz w:val="24"/>
          <w:szCs w:val="24"/>
        </w:rPr>
        <w:t xml:space="preserve"> szerk.: </w:t>
      </w:r>
      <w:r>
        <w:rPr>
          <w:i/>
          <w:sz w:val="24"/>
          <w:szCs w:val="24"/>
        </w:rPr>
        <w:t>Magyar grammatika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Budapest. </w:t>
      </w:r>
      <w:r>
        <w:rPr>
          <w:smallCaps/>
          <w:sz w:val="24"/>
          <w:szCs w:val="24"/>
        </w:rPr>
        <w:t xml:space="preserve"> 2000</w:t>
      </w:r>
      <w:r>
        <w:rPr>
          <w:sz w:val="24"/>
          <w:szCs w:val="24"/>
        </w:rPr>
        <w:t>.</w:t>
      </w:r>
    </w:p>
    <w:p>
      <w:pPr>
        <w:pStyle w:val="Endnote"/>
        <w:spacing w:lineRule="auto" w:line="360" w:before="120" w:after="0"/>
        <w:ind w:left="567" w:hanging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Nahkola, Kari–Saanilahti, Marja</w:t>
      </w:r>
      <w:r>
        <w:rPr>
          <w:sz w:val="24"/>
          <w:szCs w:val="24"/>
        </w:rPr>
        <w:t xml:space="preserve"> (1999): A finn szleng mint nyelvi és szociális jelenség. In: </w:t>
      </w:r>
      <w:r>
        <w:rPr>
          <w:smallCaps/>
          <w:sz w:val="24"/>
          <w:szCs w:val="24"/>
        </w:rPr>
        <w:t>Fenyvesi Anna, Kis Tamás, Várnai Judit Szilvi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zerk.: </w:t>
      </w:r>
      <w:r>
        <w:rPr>
          <w:i/>
          <w:sz w:val="24"/>
          <w:szCs w:val="24"/>
        </w:rPr>
        <w:t>Mi a szleng?</w:t>
      </w:r>
      <w:r>
        <w:rPr>
          <w:sz w:val="24"/>
          <w:szCs w:val="24"/>
        </w:rPr>
        <w:t xml:space="preserve"> Debrecen. 51–76.</w:t>
      </w:r>
    </w:p>
    <w:p>
      <w:pPr>
        <w:pStyle w:val="Endnote"/>
        <w:spacing w:lineRule="auto" w:line="360" w:before="120" w:after="0"/>
        <w:ind w:left="567" w:hanging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Partridge, Eric </w:t>
      </w:r>
      <w:r>
        <w:rPr>
          <w:sz w:val="24"/>
          <w:szCs w:val="24"/>
        </w:rPr>
        <w:t xml:space="preserve">(2002): A szleng ma és tegnap. In: </w:t>
      </w:r>
      <w:r>
        <w:rPr>
          <w:smallCaps/>
          <w:sz w:val="24"/>
          <w:szCs w:val="24"/>
        </w:rPr>
        <w:t>Várnai Judit Szilvia, Kis Tamá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zerk.: </w:t>
      </w:r>
      <w:r>
        <w:rPr>
          <w:i/>
          <w:sz w:val="24"/>
          <w:szCs w:val="24"/>
        </w:rPr>
        <w:t>A szlengkutatás 111 éve</w:t>
      </w:r>
      <w:r>
        <w:rPr>
          <w:sz w:val="24"/>
          <w:szCs w:val="24"/>
        </w:rPr>
        <w:t>. Debrecen. 17–26.</w:t>
      </w:r>
    </w:p>
    <w:p>
      <w:pPr>
        <w:pStyle w:val="Endnote"/>
        <w:spacing w:lineRule="auto" w:line="360" w:before="120" w:after="0"/>
        <w:ind w:left="567" w:hanging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Peters, Charles R.</w:t>
      </w:r>
      <w:r>
        <w:rPr>
          <w:sz w:val="24"/>
          <w:szCs w:val="24"/>
        </w:rPr>
        <w:t xml:space="preserve"> (1974): A nyelvi képesség evolúciója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Egy régi probléma új megközelítése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In: </w:t>
      </w:r>
      <w:r>
        <w:rPr>
          <w:smallCaps/>
          <w:sz w:val="24"/>
          <w:szCs w:val="24"/>
        </w:rPr>
        <w:t>Papp Mária</w:t>
      </w:r>
      <w:r>
        <w:rPr>
          <w:i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szerk.: </w:t>
      </w:r>
      <w:r>
        <w:rPr>
          <w:i/>
          <w:sz w:val="24"/>
          <w:szCs w:val="24"/>
        </w:rPr>
        <w:t>A nyelv keletkezése.</w:t>
      </w:r>
      <w:r>
        <w:rPr>
          <w:sz w:val="24"/>
          <w:szCs w:val="24"/>
        </w:rPr>
        <w:t xml:space="preserve"> Budapest. 233–258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Pierce, Charles Sanders</w:t>
      </w:r>
      <w:r>
        <w:rPr/>
        <w:t xml:space="preserve"> (1981): Mi valójában a pragmatizmus? In: </w:t>
      </w:r>
      <w:r>
        <w:rPr>
          <w:i/>
        </w:rPr>
        <w:t>Pragmatizmus</w:t>
      </w:r>
      <w:r>
        <w:rPr/>
        <w:t>. Budapest. 66–89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Roberts, Paul</w:t>
      </w:r>
      <w:r>
        <w:rPr/>
        <w:t xml:space="preserve"> (2002): A szleng és rokonai. In: </w:t>
      </w:r>
      <w:r>
        <w:rPr>
          <w:smallCaps/>
        </w:rPr>
        <w:t>Várnai Judit Szilvia, Kis Tamás</w:t>
      </w:r>
      <w:r>
        <w:rPr>
          <w:i/>
          <w:smallCaps/>
        </w:rPr>
        <w:t xml:space="preserve"> </w:t>
      </w:r>
      <w:r>
        <w:rPr/>
        <w:t xml:space="preserve">szerk.: </w:t>
      </w:r>
      <w:r>
        <w:rPr>
          <w:i/>
        </w:rPr>
        <w:t>A szlengkutatás 111 éve</w:t>
      </w:r>
      <w:r>
        <w:rPr/>
        <w:t>. Debrecen. 137–140.</w:t>
      </w:r>
    </w:p>
    <w:p>
      <w:pPr>
        <w:pStyle w:val="Endnote"/>
        <w:spacing w:lineRule="auto" w:line="360" w:before="120" w:after="0"/>
        <w:ind w:left="567" w:hanging="567"/>
        <w:jc w:val="both"/>
        <w:rPr/>
      </w:pPr>
      <w:r>
        <w:rPr>
          <w:smallCaps/>
          <w:sz w:val="24"/>
          <w:szCs w:val="24"/>
        </w:rPr>
        <w:t>Rónaky Edit (1995)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Hogyan beszél ma az ifjúság? (Avagy: Hogy hadováznak a skacok?).</w:t>
      </w:r>
      <w:r>
        <w:rPr>
          <w:sz w:val="24"/>
          <w:szCs w:val="24"/>
        </w:rPr>
        <w:t xml:space="preserve"> Szentlőrinc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Sándor Klára–Kampis György</w:t>
      </w:r>
      <w:r>
        <w:rPr/>
        <w:t xml:space="preserve"> (2000): Nyelv és evolúció. </w:t>
      </w:r>
      <w:r>
        <w:rPr>
          <w:i/>
        </w:rPr>
        <w:t>Replika</w:t>
      </w:r>
      <w:r>
        <w:rPr/>
        <w:t>. 40: 125–143.</w:t>
      </w:r>
    </w:p>
    <w:p>
      <w:pPr>
        <w:pStyle w:val="Normal"/>
        <w:spacing w:lineRule="auto" w:line="360" w:before="120" w:after="0"/>
        <w:ind w:left="567" w:hanging="567"/>
        <w:jc w:val="both"/>
        <w:rPr/>
      </w:pPr>
      <w:r>
        <w:rPr>
          <w:smallCaps/>
        </w:rPr>
        <w:t>Szilágyi N. Sándor</w:t>
      </w:r>
      <w:r>
        <w:rPr/>
        <w:t xml:space="preserve"> (1999): A csoportjellegű szövegek. In: </w:t>
      </w:r>
      <w:r>
        <w:rPr>
          <w:smallCaps/>
        </w:rPr>
        <w:t>Fenyvesi Anna, Kis Tamás, Várnai Judit Szilvia</w:t>
      </w:r>
      <w:r>
        <w:rPr>
          <w:i/>
        </w:rPr>
        <w:t xml:space="preserve"> </w:t>
      </w:r>
      <w:r>
        <w:rPr/>
        <w:t xml:space="preserve">szerk.: </w:t>
      </w:r>
      <w:r>
        <w:rPr>
          <w:i/>
        </w:rPr>
        <w:t>Mi a szleng?</w:t>
      </w:r>
      <w:r>
        <w:rPr/>
        <w:t xml:space="preserve"> Debrecen. 9–12.</w:t>
      </w:r>
    </w:p>
    <w:p>
      <w:pPr>
        <w:pStyle w:val="Endnote"/>
        <w:spacing w:lineRule="auto" w:line="360" w:before="120" w:after="0"/>
        <w:ind w:left="567" w:hanging="567"/>
        <w:jc w:val="both"/>
        <w:rPr/>
      </w:pPr>
      <w:r>
        <w:rPr>
          <w:smallCaps/>
          <w:sz w:val="24"/>
          <w:szCs w:val="24"/>
        </w:rPr>
        <w:t>Wardhaugh, Ronald</w:t>
      </w:r>
      <w:r>
        <w:rPr>
          <w:sz w:val="24"/>
          <w:szCs w:val="24"/>
        </w:rPr>
        <w:t xml:space="preserve"> (2002): </w:t>
      </w:r>
      <w:r>
        <w:rPr>
          <w:i/>
          <w:sz w:val="24"/>
          <w:szCs w:val="24"/>
        </w:rPr>
        <w:t>Szociolingvisztika</w:t>
      </w:r>
      <w:r>
        <w:rPr>
          <w:sz w:val="24"/>
          <w:szCs w:val="24"/>
        </w:rPr>
        <w:t>. Budapest.</w:t>
      </w:r>
    </w:p>
    <w:p>
      <w:pPr>
        <w:pStyle w:val="Normal"/>
        <w:tabs>
          <w:tab w:val="clear" w:pos="709"/>
          <w:tab w:val="left" w:pos="2880" w:leader="none"/>
          <w:tab w:val="left" w:pos="8617" w:leader="none"/>
        </w:tabs>
        <w:spacing w:lineRule="auto" w:line="36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  <w:szCs w:val="20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5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6:20:00Z</dcterms:created>
  <dc:creator>Szabó Laci</dc:creator>
  <dc:description/>
  <cp:keywords/>
  <dc:language>en-US</dc:language>
  <cp:lastModifiedBy>Szabó Laci</cp:lastModifiedBy>
  <cp:lastPrinted>2007-04-11T21:39:00Z</cp:lastPrinted>
  <dcterms:modified xsi:type="dcterms:W3CDTF">2007-04-12T19:57:00Z</dcterms:modified>
  <cp:revision>85</cp:revision>
  <dc:subject/>
  <dc:title>Debreceni Egyetem</dc:title>
</cp:coreProperties>
</file>